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</w:t>
      </w:r>
      <w:r>
        <w:rPr>
          <w:rFonts w:cs="Courier New" w:ascii="Arial Monospaced" w:hAnsi="Arial Monospaced"/>
          <w:sz w:val="24"/>
        </w:rPr>
        <w:t>ROYAL COMMISSION INTO INSTITUTIO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</w:t>
      </w:r>
      <w:r>
        <w:rPr>
          <w:rFonts w:cs="Courier New" w:ascii="Arial Monospaced" w:hAnsi="Arial Monospaced"/>
          <w:sz w:val="24"/>
        </w:rPr>
        <w:t>RESPONSES TO CHILD SEXUAL ABUS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</w:t>
      </w:r>
      <w:r>
        <w:rPr>
          <w:rFonts w:cs="Courier New" w:ascii="Arial Monospaced" w:hAnsi="Arial Monospaced"/>
          <w:sz w:val="24"/>
        </w:rPr>
        <w:t>Public Hearing - Case Study 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         </w:t>
      </w:r>
      <w:r>
        <w:rPr>
          <w:rFonts w:cs="Courier New" w:ascii="Arial Monospaced" w:hAnsi="Arial Monospaced"/>
          <w:sz w:val="24"/>
        </w:rPr>
        <w:t>(Day 152)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</w:t>
      </w:r>
      <w:r>
        <w:rPr>
          <w:rFonts w:cs="Courier New" w:ascii="Arial Monospaced" w:hAnsi="Arial Monospaced"/>
          <w:sz w:val="24"/>
        </w:rPr>
        <w:t>Level 17, Governor Macquarie Tow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   </w:t>
      </w:r>
      <w:r>
        <w:rPr>
          <w:rFonts w:cs="Courier New" w:ascii="Arial Monospaced" w:hAnsi="Arial Monospaced"/>
          <w:sz w:val="24"/>
        </w:rPr>
        <w:t>Farrer Place, Sydney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</w:t>
      </w:r>
      <w:r>
        <w:rPr>
          <w:rFonts w:cs="Courier New" w:ascii="Arial Monospaced" w:hAnsi="Arial Monospaced"/>
          <w:sz w:val="24"/>
        </w:rPr>
        <w:t>On Tuesday, 4 August 2015 at 10am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</w:t>
      </w:r>
      <w:r>
        <w:rPr>
          <w:rFonts w:cs="Courier New" w:ascii="Arial Monospaced" w:hAnsi="Arial Monospaced"/>
          <w:sz w:val="24"/>
        </w:rPr>
        <w:t>Befo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</w:t>
      </w:r>
      <w:r>
        <w:rPr>
          <w:rFonts w:cs="Courier New" w:ascii="Arial Monospaced" w:hAnsi="Arial Monospaced"/>
          <w:sz w:val="24"/>
        </w:rPr>
        <w:t>The Chair:               Justice Peter McClellan A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</w:t>
      </w:r>
      <w:r>
        <w:rPr>
          <w:rFonts w:cs="Courier New" w:ascii="Arial Monospaced" w:hAnsi="Arial Monospaced"/>
          <w:sz w:val="24"/>
        </w:rPr>
        <w:t>Commissioner:            Professor Helen Milroy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</w:t>
      </w:r>
      <w:r>
        <w:rPr>
          <w:rFonts w:cs="Courier New" w:ascii="Arial Monospaced" w:hAnsi="Arial Monospaced"/>
          <w:sz w:val="24"/>
        </w:rPr>
        <w:t>Counsel Assisting:       Mr Angus Stewart SC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MR STEWART:   As your Honour pleases, the next witness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Mr Allan Pencheff.  His witness statement should be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ab 6 of the statements bundle and I believe tha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Mr Pencheff, appearing from Brisbane on vide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MR PENCHEFF: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E CHAIR:   Mr Pencheff, can you hear 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MR PENCHEFF: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HE CHAIR:   It will be necessary for you to be sworn. 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you have a Bible th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MR PENCHEFF:   I do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&lt;ALLAN CHRISTOPHER PENCHEFF, sworn:               [10.05am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&lt;EXAMINATION BY MR STEWART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MR STEWART:   Q.   Mr Pencheff, would you state your fu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name, plea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Allan Christopher Pencheff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Do you have a copy of your statement f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Royal Commission dated 10 July 2015 available to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I do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Are there any corrections you wish to make to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state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In terms of corrections, I - having read ove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documents you have provided, it has brought back to my mi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some information that I hadn't recalled, but not in term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of corrections,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So the point is, you would say more, now, than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you said, but not say it differently; is tha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Yeah, as I said, that information reminded me of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happened 12 years ago, whereas, it had been in my memor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uite dull at the time of the state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Thank you for that.  Perhaps some of that detail w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emerge in the things I am to ask you about.  Do you, the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confirm your statement as true and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MR STEWART:   I tender the statement, your Honour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41    A C PENCHEFF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E CHAIR:  That will be exhibit 29-018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EXHIBIT #29-018 STATEMENT OF ALLAN CHRISTOPHER PENCHEF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DATED 10/07/20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MR STEWART:   Q.   You have been a Jehovah's Witness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e past 41 years, as I understand it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How did you come to be a Jehovah's Witnes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I was contacted when I was 19 in the door-to-do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ministry that the Witnesses conduct and started Bib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study.  I then studied the Bible with them for a period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ime, was convinced of what I was being taught and,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urn, became a baptised, dedicated Witnes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When were you first appointed an elder, Mr Pencheff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I don't remember the exact date, but I would say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would be around 35 years ago.  I was baptised in 1973,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I'm thinking it was about six years lat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So about 1979 or s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In that time fram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Have you served continuously as an elder since th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What is your current congregation, Mr Pencheff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Manly, Queenslan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For how long have you served as an elder i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Seven yea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How big is that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Approximately 100 publish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Do you recall the dates on which you were an elder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e Loganholme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I was there for 14 years.  I left in 2005.  So I gu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at takes it, what, back to around 1991 through to 2005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How big was that congregation when you served th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I think around - between 120 to 150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Thank you.  In your statement, Mr Pencheff, at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42    A C PENCHEFF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paragraph 4.1, you say that, to the best of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recollection, you have only dealt with a couple of case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child sexual abuse within the church in your time, "as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re a very rare event amongst Jehovah's Witnesses".  Now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you will have heard that it has been presented in the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proceedings that there were 1,006 alleged perpetrator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child sexual abuse within the Jehovah's Witness Church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65 years - did you hear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Yes, I did see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And in respect of a substantial number of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lleged perpetrators, there may be several allegations;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you accept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Sorry, can you repeat that, sorr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In respect of substantial numbers, or at least som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hose alleged perpetrators, there may be sever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llegations, in other words, more than one ca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So more than one person accusing the perpetrator;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at what you are say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I guess so.  I wouldn't kno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But even on the figure of 1,006, that amount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15 perpetrators per year, on average, which is more th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one a month.  On that basis, would you still say that i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n extremely rare event amongst Jehovah's Witness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Considering the number of congregations and the numb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of case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If we look specifically at [BCG]'s case,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I understand it, you were an elder at the Loganhol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congregation when [BCH] - that's [BCG]'s father - join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at congregation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He came to you from St George, after he had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reinstated by Mareeba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I believe so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As I understand it, you then came to chair a judi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committee at Loganholme looking into the possib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disfellowshipping of [BCH] once again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I would like you to have a look at tab 40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43    A C PENCHEFF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If yours is the same as mine, that would be a let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dated 1 November 2002 from Watchtower Australia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presiding overseer at Loganholme; is that the one you hav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It i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That was in the period that you were an elder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Loganholme.  This particular letter is addressed to "De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Brother Harrop".  Was he the presiding overseer a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i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Yes, he wa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Did you become aware of this lett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You will see on the second page the branch - sorr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before you go to the second page, just looking at the fir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page, who do you understand this letter to be coming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t the branc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In terms of individual or persons, there's no person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name attached.  It usually would come from the serv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depart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Do you see it says "LLC", the reference that is giv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t the top, next to the dat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Do you know what that reflect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But you would expect that it would come from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service depart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Yeah, the service department in the bran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You will see that the branch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     We are writing to you in connection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     Brother [BCH] who we understand associat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     with the Loganholme Congregation.  [He]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     disfellowshipped in the Mareeb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     Congregation in 1989 and reinstated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     1992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nd then it goes on in the second paragraph to mentio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he "has recently been prosecuted for sexually interfer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with two of his daughters some years ago".  Then various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44    A C PENCHEFF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spects of the history are set out.  But now, if you loo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t the second page and the third-last paragraph, the 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hat begins "Two elders" -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So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     Two elders should be appointed to approa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     Brother [BCH] and inform him that they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     aware that he has been charged by two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his daughters ... of sexually moles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     them.  The elders should also inform hi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     that they are aware it is a matter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     public record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nd so it goes on.  Were you then one of the two elders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was appointed to look into this matt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I wa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Was that the cause of a judicial committee then be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establish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That's a judicial committee you served 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If you would then look at tab 41, on the face of i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it is a memorandum from Legal, V Toole, to the serv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department, 23 January 2003.  I take it this didn't com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your attention at that time, back when you were deal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with the matt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No, that was a branch memorandum; it wasn't sen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e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If one looks at the last paragraph on page 3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legal department is saying, as I understand it - and I wa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o know what your understanding was at the time -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charge against [BCH] for your judicial committee was on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lying; is that right?  Do you see the last sentence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     The primary issue before present committ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     is the charge of ly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Yeah, that's correct.  The initial allegations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[BCG] had already been established, so we were dealing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whether he was continuing to tell the trut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45    A C PENCHEFF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I will come back to what had been established and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hadn't in a moment.  Would you take a look at tab 42. 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is the form, being the formal record of his now seco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disfellowshipping - that's [BCH]'s - on 11 March 2003;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at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Yes, it i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I take it that that is your signature at the foo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e pag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It i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You were chairman of that judicial committe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In the middle of the page it sets out the reasons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e disfellowshipp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The previous disfellowshipping - that's the on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1989 - was, amongst other things, in respect of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sexual abuse against one of his daughters, [BCG];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I wasn't - I have - I believe so based on what I'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read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And you disfellowshipped him now for lying;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Yes.  Yes, lying in relation to the allegations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daughter was mak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So in your reasons you say he denies the child ab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llegations of his three daughters and lies about it;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So you, as I understood it, accepted that the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buse allegations in respect of the other daughters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ru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Well, in this instance, there were three individual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making the same claim, so on the basis of that, we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forced to believe that it was tru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So you accepted the evidence that was presented t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in relation to that and accepted that he had abu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daughters in addition to [BCG]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Based on their three testimonies, yes, but we -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courts would later establish that legally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46    A C PENCHEFF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Are you able to explain why the allegations b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other daughters were not considered f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disfellowshipping - in other words, why was he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disfellowshipped the second time for, as it would be pu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I understand, porneia, in relation to his other tw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daughters, rather than for ly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In the letter from the branch it asked us jus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leave the other allegations from the other daughter unti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he legal case had been finalised.  We were mainly to loo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t his current honesty with regard to what had happen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nd, as a result, when we questioned him, we felt we did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have to wait to disfellowship him after it had been leg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established; we could take action now on the basis of hi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lying about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Then, if we have a look at tab 43, which is a docu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dated 23 March 2002, and it has three names acros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bottom, including two signatures.  I see there is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 signature adjacent to your name.  Was this, nevertheles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he recorded decision of your judicial committe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Yes, that's an expanded explan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Notwithstanding your signature is not there, are w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understand that you engaged in and supported the reas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at are set out in this docu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Absolut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Are you aware whether you signed another copy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docu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No, I am surprised I haven't signed this on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I can't - I wouldn't - it must have just been an overs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Did you, as chair of that committee, actually wri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e docu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I believe so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So there is no respect in which you disagree with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No, no, I fully agree with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HE CHAIR:   Q.   Mr Pencheff, a moment ago you said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you were forced to the conclusion that he was lying, and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is document you see towards the end of it you say, if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look at it with me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     ... we had no choice but to disfellowshi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     him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47    A C PENCHEFF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What are you meaning?  Are you saying that it was difficul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o come to that conclusion, or w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No, not at all.  As you know, we use the Bib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principle of there being two or three witnesses to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llegation.  In this case, there were three, so that dre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us to what was a logical conclusion that something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happened, and we then decided that rather than wait 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longer, we could remove him from the congregatio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protect him and any other potential victims - or protec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e congregation, rather, or any other potential victim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So we were - we weren't hesitant; we were just looking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e right grounds based on the direction we had been giv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t the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MR STEWART:   Q.   Mr Pencheff, just in relation to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you said a few minutes ago about why your judi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committee did not investigate the complaints of abus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he other daughters, and your answer was that you had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instructed by the branch to leave those alone because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were the subject of the criminal trial - at least that's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I understood you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Yes.  If you go back to the document, the first let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at you read or you commented on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That's at tab 40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Tab 40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The letter of 1 November 2002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That's correct.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Yes.  And what are you referring to in that lett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I will just go through.  At the top of the page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first paragraph, it said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     We do not want you to follow-up o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     matter involving [BCG] since it has alread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     been handled to the extent possible at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     stage.  We simply provide it as backgrou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     information to assist you to be awar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     the kind of actions that Brother [BCH]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     exhibited in connection with pa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     wrongdo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nd then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     As mentioned already, Brother [BCH] has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48    A C PENCHEFF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pleaded guilty to sexually abusing an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of his daughters, [BCL].  We underst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that the incident occurred in 1988 w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... was approximately 6 years of ag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Et cetera.  Then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     This is the first we have heard of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     accusation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 little further down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     which, we understand, has never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     handled.  We therefore want the elder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     your congregation to handle the matter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     we suggest that you proceed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     following mann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     Two elders should be appointed to approa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     Brother [BCH] and inform him that they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aware that he has been charged by two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his daughters ... of sexually moles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     them.  The elders should also inform hi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     that they are aware that it is a matter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public record that he has entered a plea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guilty to three charges of sexual assaul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... and to one charge of sexu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interfering with [one of his daughters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when she was 6 years of age.  He shoul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asked to explain his actions.  We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like to think that he would be forthcom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with sufficient information to enabl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     matter to be handled judicially.  If h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     not prepared to cooperate and provid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elders with an admission of his wrongdoing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     even though he has already done so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     public record, he should be told that w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     he is sentenced on January 24, 2003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     without any further contact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     elders, he will likely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     disfellowshipped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     Once the two brothers have met ... we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     like them to contact the legal depart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     before proceeding any further ... If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     have any questions ... please do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     hesitate to contact us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49    A C PENCHEFF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I think a bit earlier there were some comments, to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Mr Pencheff, the bits that you've read, including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bit that you cut short at the end of the last sentence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read, which said "he will likely be disfellowshipped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sexually abusing [BCL]", in other words, another daugh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s a child, as well as for being dishonest, seem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suggest that the branch was telling you that you should n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handle the matter that had not previously been handled,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other words, the abuse of [BCL] - in other words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I will just read back a little further, beca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I didn't highlight the point, but I felt in that lette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direction was clear.  Just give me a moment.  I thin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I was - had reference to that - the first paragraph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I read, that we weren't to follow up on the mat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regarding [BCG]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     We provide this as background to assis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     to be aware of the kind of action that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has exhibit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e second daughter was not involved with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Witnesses at the time and the matter was before the court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so based on that, it wasn't - we were to leave it to w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e court took action, to make that final decision.  So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were more looking at his honesty in this particul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instance as opposed to dealing with the second all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It certainly suggests, Mr Pencheff, doesn't it,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in the view that your judicial committee took of matter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 charge of dishonesty is more serious and pressing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investigated and resolved than a charge of sexual abus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 daught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No, the two go hand in hand.  We were looking at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honesty in regard to the sexual abuse of the daughter. 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weren't looking at whether he stole something from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corner shop; we were talking about some serious allegat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o which he had already confessed and now was denying,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we were very serious about that matter.  But we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leaving the legal side of it, or the legal system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establish it legally.  We couldn't establish it by tal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o his second daughter, because she wasn't one of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Witnesses at the time, so we had to go by what the leg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system would come up with and what the gentleman involv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here was prepared to say about it.  But the two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extricably [sic] linked.  We weren't divorcing one from th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50    A C PENCHEFF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ot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I have to say that your professed seriousness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regard to how you dealt with the question of the abus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[BCL] is not supported by the reasons that you gav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In what wa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It put the dishonesty front and centre and no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sexual abu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But can't you see that the two are the same, i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dishonesty in regard to that, and we left the matter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legal system to establish it legal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Perhaps we will leave that, Mr Pencheff, as a mat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for submissions in due course.  Can I ask you to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 look at tab 46.  This is a letter that came from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branch in May of 2006 to the judicial committee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Loganholme, but on the basis of what you told us earli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m I to understand that you had left Loganholme by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i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Yes, I left in 2005, so I never saw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corresponden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There is further correspondence with regard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Camira congregation, and then subsequently the Kalamund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congregation, from where [BCH] was seeking reinstate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I take it you were not involved in any of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No.  After 2005, that would have been all handled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he then Body of Elders in Loganhol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Do you nevertheless know what the ultimate outcome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been?  In other words, has [BCH] been reinstated, or no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To my understanding,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MR STEWART:   Thank you, your Honour.  Those are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uest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HE CHAIR:   Does anyone else have any ques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MS DAVID:   No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MR COYNE:   Yes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&lt;EXAMINATION BY MR COYNE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MR COYNE:   Q.   For the record, my name is Coyn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I represent Mr Pencheff and others.  Could we bring up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51    A C PENCHEFF (Mr Coyne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ab 46, please.  You have a copy of that, do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I do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That was the letter that you were just directed t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Your committee disfellowshipped [BCH] in 2003;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So if you look at that letter, if you go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second-last paragraph of the first page, that is wha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stated there at the beginning of that paragraph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     [BCH] was disfellowshipped again in 2003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That's correc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If you then go to the following paragraph,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After corresponding with the branch offic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the judicial committee decid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     disfellowship him on the charge of ly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     The S-77 report stated that he "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continued to change his story depending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what he thinks is the most expedient 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time" and that on 3 separate occasions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denied the charges but later confess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They wrote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When they say "they wrote", that's talking about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committee; is that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Yes, that's a quotation from those earlier document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And you have said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     ... he "has 3 daughters claiming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     molested them and he continues to de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     their claims and lies about it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     judicial committee and law courts to su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     his own ends".  Although the judi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     committee were aware of further allegat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     of sexual abuse being raised by two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     daughters, it appears that they did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     make any statements to the elders 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     time.  Apparently, they received leg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     advice not to disclose this information as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52    A C PENCHEFF (Mr Coyne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it may have prejudiced the legal ca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against their fat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Yes, that's what it read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Is that your understanding of the advice received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e committee when you were dealing with this matt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At the next paragraph,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     In summary, it is our understanding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     the allegations of sexual abuse mad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     against Mr [BCH] have been clear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     substantiat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Righ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That's your understanding of the view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committe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Yes, definit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MR COYNE:   Thank you.  Nothing further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E CHAIR:   Thank you, Mr Pencheff.  That concludes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evidence and you are excus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HE WITNESS:   Thank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&lt;THE WITNESS WITHDRE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MR STEWART:   Your Honour, the next witness will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Mr Rodney Spink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E CHAIR:   Mr Spinks, it will be necessary to have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sworn to tell the truth.  I see you have a Bible with you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is that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MR SPINKS:   Y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&lt;RODNEY PETER SPINKS, sworn:                 [10.35am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&lt;EXAMINATION BY MR STEWART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MR STEWART:   Q.   Mr Spinks, would you state your fu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name, please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53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Rodney Peter Spink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Do you have a copy of your statement f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Royal Commission dated 10 July 2015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Are there any amendments you wish to make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state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Do you confirm the statement to be true and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MR STEWART:   I tender the statement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E CHAIR:   That will be exhibit 29-019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EXHIBIT #29-019 STATEMENT OF RODNEY PETER SPINKS DA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10/07/20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MR STEWART:   Q.   What is your current occupa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Mr Spink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I'm a full-time volunteer minister at the headquart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of Jehovah's Witnesses here in Sydne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In particular, what position or role do you occupy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ose headquarte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In the service department, caring for service des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responsibilities as a senior service desk memb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Are you the senior service desk memb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We explain it that way so everyone can understand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I'm the longest serving, consulted by other service desk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I have no different title but, yes, the senior serv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desk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That's a full-time responsibility, is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Is that an employed posi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No, no salary.  I'm provided with accommodation, basic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necessities.  No sala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Is that through being a member, or are you a member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e worldwide Order of Special Full-Time Servant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Jehovah's Witness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That's correct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54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That's an organisation that provides for peopl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full-time positions such as yourself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So do you live at the branch office premis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Yes, my wife and I have a room th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Is there some sort of stipend attached to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Around $10 per day, yes, for - to cover incident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personal hygiene expenses, et cetera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As I understand it, you have been at the branch off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since 2007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And you have been associated with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Witnesses since 1965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Yes, that's when my parents first becam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Witness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And you were baptised as a member of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Witnesses more than 40 years ag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Would it be fair to say that membership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Jehovah's Witnesses has been a defining feature of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whole lif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Absolut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You served as a ministerial servant from the ear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1980s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And as a congregation elder since 1987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In your statement, you say you were a member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Beenleigh East congregation from 1978 to 1990.  When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you an elder there, at Beenleigh Eas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I was first appointed as an elder in Beenleig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And when was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I think from recollection it was 1987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Do you recall when it was in 1990 that you lef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Beenleigh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55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Yes.  September/October 1990 I mov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North Queenslan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You have mentioned there is a service desk 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branch office.  How many people work at the service desk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In the eight and a half, nine years I have been ther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it has varied according to workload.  Recently, f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members specifically service desk.  It has been more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currently fiv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How many people work at the branch office in tota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Again, it varies.  They are all volunteers.  Betw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350 to 400 at any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How many are actually accommodated th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Most of those.  We have a few commuters, bu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majority of those would be accommodated th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So since 10 July and now, 4 August, has the number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people at the service desk changed considerab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No, not "considerably".  I think one older member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gone to other duties, but it has been a similar number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e time that I've been there - maybe one or two more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various tim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Perhaps you can clarify for me, is there a distinc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between the service department and the service desk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A small distinction.  The service department i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entire group that effectively interface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congregations.  So the duties all relate to what we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call the service or ministry.  So the five I have spoken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specifically deal with congregation spiritual-type matter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but we have a desk, an assistant caring for convention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for the formation of new congregations, for maintenanc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e jw.org website, et cetera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And the legal department, is that separate from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service depart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It's located separately within the branch off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ere, with its own staff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So what other departments are there beside servic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lega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So there is - we have a large printery, so ther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 significant number of the volunteers that are engag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with our large printing presses.  We have a large shipp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department, where - trucks coming and going and literatur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56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coming in and out.  In addition, we obviously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 graphics department for the preparation of material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 number of support services - large housekeep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contingency, we have a large kitchen and dining room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re all well staffed.  We have volunteer engineering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gardening, et cetera, and we also have a large design/bu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office for construction of Kingdom Halls and branch offic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in the regions.  So they are all - that's just a few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departments.  There are others, to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The 350 to 400 volunteers who reside at the bran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headquarters, if I might refer to it as that, are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separately members of congregations, or is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 congregation there?  What do they do for their ordina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weekly worship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They are all members of different congregation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I guess from Sydney City to Penrith to - dow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Wollongong.  So a few in each congregation with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ravelling distan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Can you explain, what is the responsibility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service department as a whole and, in particula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distinguishing it from the legal depart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So how we would define it, internally, and I'm happ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o expand on that, but the service department deals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e theocratic or spiritual aspects, particularly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work.  The primary role of the legal departmen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obviously there are corporations, there are propert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issues, et cetera, and also advice in relation to leg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matters that the service department might deal with. 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ere is certainly an integration between the leg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department and the service department on some matt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Perhaps you can help me, because in som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correspondence it's not clear - to me at least - who it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come from, who has generated it.  So a number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documents or correspondence have the initials "SD". 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re we to understand that to refer t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That certainly comes out of the service depart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But not necessarily the service desk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And in others, sometimes in combination with "SD"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ere are the initials "SSA".  How are we to underst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So work flow related, so depending on what work flow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57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n individual is working on, it's all electronic now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work flow comes in electronically and out electronicall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so it's what I would refer to as a work flow assign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method for distributing the work around the depart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This particular initial "SSA" goes back a long time, I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imagine long before it was all digitally or electronic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done, but perhaps I'm wrong.  Can you just explain tha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because there is "SSA", I've seen "SSD", "SSG", "SSB". 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hose particular individuals given that cypher, or how do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it work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It would certainly be a particular individual on a d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or a week, perhaps a month.  The work flow, for exampl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at I've generated in the time that I've been there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been with four or five different desk symbols, depending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which particular work.  But it's true to say that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 particular day the department would know who is handl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he SSA work flo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So if there was a particular letter on a particul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date which said "SD:SSA", you would be able to go back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know who was responsible for that lett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I would know who did it now, and probably in rec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history.  It would be extremely difficult to work out whi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individual - one, whether they are still there, and, two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which individual it was that was using that desk symbol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e time, but that would be possibl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Some of the documents have the letters "CA" on the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What does that repres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I believe it relates to correspondence.  It's not 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I've commonly seen, but I believe that that is a gener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correspondence desk, meaning when general inquiries c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i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Would you take a look at tab 26.  You will se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is is a disfellowshipping or disassociation S-77 form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relation to [BCH] recording the date that he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disfellowshipped and later reinstated.  It has in the to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right-hand corner "CA 18 Jan 1993".  What are we to mak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hat stamp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That's the elder that opened the mail on the d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Each letter that came in physically would be opened b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elder at the correspondence desk, and he has date stamp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it.  So that would be whoever was opening correspondence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18 January 1993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58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But the "CA" representing that it wa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correspondence desk, or representing that i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 particular eld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To my knowledge - sor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Carry 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To my knowledge, there has only ever been, certain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in my time - it's not a large task - one elder opening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mail, so whoever it was at that time, that's certainly w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before my time, but it would have been the elder who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opening the mail that d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So that's really to be taken as a receipt stamp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when the particular document arrived at, or at leas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opened at the branch off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Yes, primarily as a date stamp to say that's the da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we received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Now, "SSB", I take it is another work fl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designation, as with "SSA"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And "LLC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"LLC" would generally be from the legal department,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it starts with an 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And then "LLB" similarly, I assu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And "LLF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What about "SF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That would be out of the service depart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On the same basis as "SSB" or "SSA", or designa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something differ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Just - I'm not sure why the different design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here.  Sometimes, the additional symbol related to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elder who was a secretary.  That has not been consta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But "SF" is definitely a service department desk symbo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at has been us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I would like to take you to paragraph 26 of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statement.  You will see you say there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     If congregation elders become aware of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59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a child abuse allegation, they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instructed to contact the Legal Depart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in relation to reporting requirement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then the call is transferred to the Serv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     Depart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So just to understand that, does that mean that i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uthorities are to be informed, that is a matter f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legal department to advise on, and not the serv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department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So the service department does not involve itself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giving advice with regard to informing authoriti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So would there be any circumstances, in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experience, in which the service desk would be involved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dvising elders in a congregation to report an alleg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o the authoriti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The legal department advises in relation to mandato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reporting, because they would be fully aware of whi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States and what the requirements are.  It wouldn't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correct to say that the service department doesn't advi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elders on that at a spiritual level, because invariabl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opening discussion with elders, once they come through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e service department, is, if we're dealing with a curr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llegation or abuse that is alleged to be currently ta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place, the first part of the conversation is in relatio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where is the victim, what has been done to protec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victim.  So certainly at a theocratic level and ou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concern for the family, that is certainly part of 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discussion, but not the mandatory reporting requirement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I just want to understand that, then.  You sa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first issue to be addressed is where is the victim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relation to a current allegation.  How does that t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relate or transform itself into a reporting issue?  How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you deal with that with regard to reporting to authoriti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Right.  It relates simply to what needs to be don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ensure that a child, a minor, is not left in a posi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where they could be exposed to further abuse - not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 legal perspective or requirement, but from the fac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e guardian/parent, the elders and each of us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primarily concerned about what is being done to protec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child.  This abuse that has been reported - is the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currently in a situation where that could continue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60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And advice that is given by the service desk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elders when they make a call, on this first-call basis,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hat advice then put in writing to them or confirmed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writ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I would say no, because we go through the same proc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each time, simply referring the elders to the prin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dvice that has been given in that regard, and so we ju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simply go through that same process.  Generall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correspondence starts when we give that generic advic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e elders, remembering that often when the elders call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hey have very little, if any, information; they may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passing on a second- or third-hand - or some rumour, s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llegation.  So in that first instance, we don't alway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even have names or details.  So we provide the same adv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each time from the published material, then ask the eld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o provide us with, in writing, the details that we c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ssist them wit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Let me just understand that.  This generic advice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supply on each occasion, what is it?  What is the substa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of that adv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If I can, I would read from the Elders' Handbook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bit that - by rote - I read each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By all means, please refer us to it.  So that woul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t tab 120 - I take it that's Shepherd the Flock of Go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at you are referring t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Yes.  Because I've been permitted to use the har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copy - excuse me on the Ringtail reference, but i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page 131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So we refer the elders - they've already obvious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called in, and then obviously the sentence at the end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paragraph 18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     The branch office will then give direc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     based on the circumstances involved in ea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     situ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So we ask the elders at that point just to give us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basic information or detailed information that they hav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en, reading the following portion, have the elders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eir handbook and follow along, where it says "Child ab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is a crime"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61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Never suggest to anyone that they sh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not report an allegation of child abus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the police or other authoriti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nd myself and the other service desk elders, we always g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nd get a second elder, so that we can both assist,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these calls are taken with two elders from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congregation, two elders in the service department. 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en say, I think as I've mentioned in my statement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I say with absolute conviction, that I'm a father, I'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 grandfather of two little children, and you brothers,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here is any concern that a child, a minor, remains in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situation where they are in threat of harm - to go back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e guardian/parent and assist them to do all they ca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including going to the authorities, if that's w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parent - the guardian/parent is willing to do, includ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going to the authorities, and remind them that they -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individual, that they will have the full support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elders in doing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Then we read on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     If you are asked, make it clear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     whether to report the matter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authorities or not is a personal decis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for each individual to make and that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are no congregation sanctions for ei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decision.  Elders will not criticise any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who reports such an allegation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authorities.  If the victim wishes to ma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a report, it is his or her absolute righ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to do s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So in reality, in the vast majority of phone calls that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get, they would relate to historical events or events w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e guardian/parent has already extracted the child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e situation.  But we repeat the advice in every case: 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whatever it takes to make sure that the child is not in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situation where they can come to harm.  And I qui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passionately express that to the elders, because I kn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what I would do if that was my grandchild, and I know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e elders that we've heard from over the last few day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at that's what they would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Mr Spinks, that's the generic advice that you giv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nd then it is over to the elders as to what they do. 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at how we are to understand it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62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That's correct, although they would ring us back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ey needed further discuss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So you don't give specific advice in a particul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situation and say "You should do this or that"; you put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t the level of generic advice, as you have explain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u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Yes, I think we've consistently said, and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ppreciate that that is a matter under discussion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we're not claiming to have said that we have instruc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elders to go to the authorities, and I'm certainly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stating that that's the case no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E CHAIR:   Q.   The material we have, as you know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indicates more than 1,000 allegations, not one of which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been reported to the authorities.  I assume you know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in different States there will be varying responsibiliti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o report under the civil law when you know or believ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someone has committed a serious offence.  Can you help 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o understand why it should be that none have ever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reported to the authoriti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Again, your Honour, we are not going to at any poi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suggest that we have telephoned the authorities or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instructed elders to do that, but as the Commission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be aware, almost 400 of those 1,000 cases, over 65 year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have had the intervention of the authorities, and we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not taking the high ground there and saying that we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elephoned the authorities, but realistically, almost 40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of those have been dealt with by the authorities, of whi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less than half have resulted in convictions.  If I ca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with respect, I don't want to in any way diminis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number, because I hate it as much as you do in saying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ose 1,000 cases over 65 years - and I took great respec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t your observation the other day that this is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 competition, so I'm loath to say anything that would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none of us want to go there.  This is about making su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at organisations, Jehovah's Witnesses especially, do a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we can, and more than we've done, to make sure that we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ddressing this, and we welcome the opportunity. 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1,000 cases, as the Commission is aware, 199 of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relate to individuals - and I don't want to diminis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number, I'm just presenting the facts - 199 of those rela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o individuals that were either not Jehovah's Witnesses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likely may not have been Jehovah's Witnesses at the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More than half of the allegations - well over half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llegations - are familial, and in the context with n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comparison, where we're looking at ministers, clergy, thos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63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llegations include everyone who has ever walked in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 Kingdom Hall of Jehovah's Witnesses; every individual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has ever studied the Bible with us in prison; every pers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out of the community that associates with us where we'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become aware that there is a child abuse allegation,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have followed it up, recorded it and that's the reas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there are those numbers.  In the last - and I take no prid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in this number; it disappoints me and it is why we wan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cooperate fully - in the last 10 years, according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statistics - that we've not done with the accuracy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Commission has done, and so that is a lesson for us, too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in the figures that the Commission has provided,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last 10 years, two elders have committed child ab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offences - in 10 years, two elders.  And both were deal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with by the police.  In the last 10 years, four minister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servants have been involved in child abuse offences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hree of them have been dealt with by the police.  And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includes child pornography - not just sexual assault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child pornograph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Now, I only say those to put some context to it. 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gree totally, we're not trying to disguise the figure. 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have willingly handed over - perhaps one of the on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organisations that has kept extensive records on visito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nd parishioners, and we just look at it in that contex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Well, I don't want to get into a complex discuss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with you about this, but you do understand that the w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your church is structured means that you have an inter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process which looks at allegations of abuse and, for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reason, the collection of your files will capture abuser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whoever they might be - you understand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Yes, I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And the fact that you have an internal proces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djudication means that within your church you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establishing a true belief in the guilt of someon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 criminal offence; do you understand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Yes, I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And you understand that carries with it obligat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Irrespective of whether a matter otherwise goes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police or other authorities, it carries with it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obligation upon those who make the decision that an offe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has been committed to tell the authorities that they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come to that belief.  Do you understand that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64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I've been made aware of that since the Commiss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started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Because at the end of the day, whatever might b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church processes and consequences, the State has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interest in ensuring that the criminal law is enforc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Absolut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And that hasn't been the case in the past, I assu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I think we've acknowledged the fact that, as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organisation, while we've cooperated with the authoriti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nd certainly in mandatory reporting, but I think we'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cknowledged the fact that we have not had a practic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gainst the wishes of the victim or otherwise to direct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report to the police.  I acknowledge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Even when you know that an offence has been committ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We've acknowledged the fact that we've not taken aw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from the family, and while we are happy to accept whatev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recommendations come - and I think your Honour woul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ware that we have no issue with mandatory reporting. 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doesn't excuse anything, it's not suggesting that we'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ransferring the responsibility.  But our challenge as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has been for religious organisations, and I read it -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I have waited over the last number of days, I read it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e publication that is given to victims here 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Commission from NSW Health, that says, "The victim sh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be given the right to determine whether it is to go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uthorities or not", and that booklet that is handed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victims says, "And their wish in that matter shoul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respected."  Now, that's religiously the approach that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have taken for the reasons that have only been sor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briefly described, but what we recognise is once ther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mandatory reporting, regardless of our strongly he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religious belief that individuals should have the righ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determine what is done with that information, that's how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feel, it's based on scripture, but we accept, whe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State says, "You are required to mandatorily repor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offence", that Jehovah's Witnesses will do it, and if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when there are mandatory reporting requirements with s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sort of uniformity across this country, we will willing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nd happily comply.  In the meantime, we've go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ethical challenge of respecting the individual's right,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e New South Wales brochure says, and as the scriptur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s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There is a subtlety in the proposition I put to you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65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at may have escaped you.  You see, what is happen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within your church is you are actually determining whe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or not you believe an allegation to be true.  D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understan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And if you determine that it is true, the stat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knowledge of your elder ceases to be knowledge of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llegation but becomes knowledge or belief that somet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has actually happened by way of a criminal offence.  D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understan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Yes, I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I know that you may have some idea of mandato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reporting, but what I was seeking to direct your atten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o was that, in those circumstances, there will be s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State laws - they won't be uniform across the country;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will differ from State to State - which will imp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 criminal sanction on a person who knows and does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report; do you understan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It's been very well explained to me in recent week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your Honour.  So, yes, I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But you won't get, at the moment, anyway, a natio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response to this; it will vary from State to State.  D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understan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Yes, I think I've come to that conclusion, to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What that means is that people like you and other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he church need to have a very good look, maybe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help of your lawyers, at what the law actually provid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What you are doing is, in many respects, differen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what other churches might be doing, because you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ctually taking allegations and resolving, as you see i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e truth of the allegation by reason of your proces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Yes, I understan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You understan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Yes, I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MR STEWART:   Q.   Mr Spinks, you will understand that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service desk, located in New South Wales, if it receiv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information from elders in a congregation also in New Sou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Wales, then there may be, under compulsion of the crimi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law, section 316, an obligation on the service desk to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66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report to authorities, never mind the elders.  D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understand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As I mentioned to his Honour, that has been recent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brought to my attention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So prior to that having been brought to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ttention, I take it there may be cases where the elders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e service desk have received information from elders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 congregation which, under threat of criminal sanc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should have been reported, but wasn'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Well, I'm not qualified to answer, but if I underst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your question, if you are suggesting that when a victi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reports perhaps to a guardian or an associate and tha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reported to an elder who reports to another elder,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contacts the legal department, is transferred through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e service department, and that each step of the way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re legal sanctions that could result in crimi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prosecution - if that's what you are saying, yes, I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understand what you are say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HE CHAIR:   Q.   It doesn't quite work like that. 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will need to have - and everyone needs to have - a goo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look at it.  The section in New South Wales speaks in term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of knowledge or belief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Mmm-h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Now, that is a state of min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Mmm-h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Not created by hearing of an allegation - d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understan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E CHAIR:   But I think maybe, Mr Stewart, we need to p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is into the ultimate report.  I'm not sure we're go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get very fa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MR STEWART:   Yes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I just have one further question in relatio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clarify what it is that I am meaning, Mr Spink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 scenario, for example, of someone against wh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llegations are made then confesses to the elders in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congregation, who then report that confession to you,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one of your colleagues at the service desk, and o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basis of that, you would have the belief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llegation was true - not s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67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E CHAIR:   You would have the knowledg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MR STEWART:   Q.   You would have the knowledge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man had confess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Can I ask you to repeat?  I apologise.  Could you ju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repeat that agai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E CHAIR:   Q.   What is being put to you is that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may be an all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But when the allegation is confirmed by the alleg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buser confessing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-- admitting that he did the ac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-- then it ceases to be an allegation, but it becom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n offence of which the person receiving an understand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of the confession has knowledg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I understand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And the Act will then operat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Yes.  And, your Honour, with respect, does that app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just to ministers, or would that apply to every person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It applies to anyon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To every person in the State of New South Wal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Yes, who has the relevant knowledg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Thank you.  Thank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MR STEWART:   Q.   Just getting back to the generic adv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you offer, you will appreciate that - and particularly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relation to the right, as you put it, of the victim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report to the police - there may be a distinction, o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one hand, between a situation where a child has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 victim and is still a child, in other words, a rec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llegation, and they are still a child; and, on the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hand, an adult reporting with regard to some alleg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some time back when he or she was a child; do you se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distinc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I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Dealing, then, with the first scenario,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I understand it, you would see that as being up to th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68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parent of the child to exercise that right, or not,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report to the authorities; would that be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Scripturally, that would be our posi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In circumstances where, let's say, for example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llegation of abuse is against the father, and the m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doesn't want to report, for whatever reasons, but one c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imagine easily there may be reasons that she doesn't wa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her husband to go to gaol, and so on, but the child remai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vulnerable as a consequence, as I understand it, you,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e service desk, would not advise the elders to repor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he authoriti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Again, we have been transparent in what we are saying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we have not instructed elders to say, at arm's length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he office, "You must go and tell the authorities." 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language that we have used, as I've explained - and we as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hem repeatedly to do it, if that's the situation, "C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you go back to the guardian/parent and reinforce with the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hat if the child remains in a dangerous position that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need to do all we can to make sure that the child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protected."  Now, I could make a statement now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effect that, well, we know that that has always happen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nd that no child has been harmed further - I would lov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say that.  But I can say that, to my knowledge -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certainly in the time that I've been there - we have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llowed a situation to go unaddressed if the elders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at as a concern, and it has been my knowledge only -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gain, I'm not suggesting evidence to this effect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listing off names - I'm saying to my knowledge the car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he guardian/parent would have already extricated the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from that situation, and repeatedly in situations ove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years, that's with the assistance of the elders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ssistance of the congregation elders.  But the sho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nswer to your question:  have we instructed elders to g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o the authorities?  We've transparently said we have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done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And, Mr Spinks, have you followed the evidence of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case study over the last week and a b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I hav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So you would have heard one elder after another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at's a congregational-level elder - saying that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depend on advice and direction from the service desk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You accept that that is, in reality, what happens -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69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ey do depend on advice and direction from the serv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desk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I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Is there not a gap then created between the generic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dvice you give and their expectation of being advised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directed where it leaves, from your side, them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discretion as to how to handle it, but from their sid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leaves them with an expectation of direction with regar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how to handle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If I understand the point there correctly, I do agr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hat we have said clearly that we haven't give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instruction to the elders, so for me to say that ther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n expectation that the elders would have received that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n instruction and acted on it would be inconsistent. 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e point you make i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Just taking this point a little bit further, if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ake a look at your paragraph 30, you are dealing here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perhaps we can scroll down a bit so we can see the head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of this section, "Branch Office response:  Victim Safet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nd Support"  You say there that you ask the curr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circumstances, as you explained previously - that'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paragraph 28.  Then if we go down to paragraph 30, you sa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I explain that, as a father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a grandfather, if this was my child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grandchild, I would do everything necessa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to ensure that the child is safe.  F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elders, that may involve supporting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parent/guardian in contacting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authorities or personally contacting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     authoriti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en you cite an August 28, 2002 letter, and you extrac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 quote from that letter. 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That letter is at tab 105, if we could take a look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at.  Do you see that is a letter from the branch "To A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Congregations in Australia".  Do we understand that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o the elders of all congregations, or would it go to a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e publishe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When it is not addressed to the Body of Elders, w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it is addressed to All Congregations, it goes to a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publishers as a letter read out at the congregation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posted on the noticeboard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70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On the second page, page 2, is the quote that you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extracted, which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     We have long instructed elders to repo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     allegations of child abuse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     authorities where required by law to do so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     even where there is only one witnes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      ... In any case, the elders know that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     the victim wishes to make a report, i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his or her absolute right to do so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Of course, what that doesn't say is that the elders sh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emselves contact the authorities in any particul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circumstanc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Do you accept that, indeed, it implies the contrary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in other words, it implies that it is really up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victim or, in certain circumstances, the victim's parent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but really, it's not saying anything to the elders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e elders report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Yes.  You are right.  I don't know that I'm say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at.  I believe that the sentence in paragraph 30 is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 letter to the congregation but me explaining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Commission what I do.  As I've written there, I expla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at as a father and grandfather, not the Watchtower Bib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&amp; Tract Society writing - as a father and grandfa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I know what I would do, and I'm explaining that f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elders that may involve supporting the parent/guardian,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personally contacting the authorities, because in the sa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way that, as an organisation, as a faith, we are respec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e rights of the individual, we also respec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individual consciences of the elders who, as we've see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ey are all family men, children, grandchildre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whatever - we respect their conscience.  We don't dictat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in that sense, what the elders can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But if the elders are to have reference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material, as opposed to what you have said to them o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phone, you would accept that, certainly in relation to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letter, there is nothing that would encourage them und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ny particular circumstances to report, themselves,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uthoriti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I think we've said very clearly, in several quest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you have asked now, we've not claimed to have instruc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e elders to go to the authorities, and we acknowledg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71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at.  It's somewhat different to, as we've said, whe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elders call in, encouraging them to do all that they c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with the parent/guardian, their own conscience, et cetera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o do what needs to be done to protect the child.  I c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see the clear difference that you are making and I accep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it ful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Just understanding where this letter fits in, is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current?  It is a 2002 letter.  What significance are w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give it?  The reason why I ask that is:  is it not the ca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at the current position is governed by Organised to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Jehovah's Will of 2005 - that's the baptismal handbook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ll publishers; am I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And then, also, Shepherd the Flock of God, 2010, whi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is the handbook for elders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And then the letter of 1 October 2012.  Do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documents not supplant this 2002 letter, or is there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expectation that this 2002 letter still has some currenc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That's pretty subjective to say.  I mean, the let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wouldn't be on notice boards now, but I don't see anyt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in that sentence there that is any different to what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would do now.  But I'm not sure of the point you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mak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I am just seeking to understand why you draw on a 200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letter in support of the point or part of the point you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making in paragraph 30, when, as I would understand it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but I'm giving you the opportunity to show me where I'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gone wrong - that letter is in the relatively distant pa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nd has no currenc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I think that was an expectation on our part t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wanted us to establish that what we are now clearly say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in the publications is what we said in 2002, and we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long instructed elders - so elders have been contacting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legal department for beyond the last couple of decades. 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I think we've simply tried to say, as we have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other documents we've provided, that we've tri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establish a pattern of these principles over a period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ime.  But what you say is true:  we could have easily p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 more recent reference th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If we can go back to your statement, this time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paragraph 32, you will see that you say there: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72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Spiritual comfort provided by elder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a victim is not viewed as a substitute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professional therap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You will have heard me ask some questions of Dr Applewhi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bout this.  It is still the case, though, that there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restrictions imposed by the Jehovah's Witness Church on i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members with regard to the types of therapy that they ca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t least with the blessing of the church, engage i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I disagree with that completely.  If I can show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reason for saying it, and that's in chapter 4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Elders' Handbook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That's tab 120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Yes.  Page 55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That's at Ringtail 56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So when this point was previously brought up,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respect, I thought to myself when I read that paragraph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I would like to write it for a publication that was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presented for the general public, so I acknowledge the fac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at this is written in the language of and written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elders, but it says there are times, paragraph 25 -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section is on helping child abuse victims, by the wa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There are times when an emotion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distressed Christian may seek professio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help.  Whether a Christian or his fami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pursues treatment from psychiatrist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psychologists or therapists is a perso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decision.  An elder should not assum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     responsibility of recommending a specific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     practitioner or facility.  He may dra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attention to or discuss material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     publications that provides caut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     regarding therapies that may conflict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     Bible principl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So he draws attention to some references.  It continue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     While participating in group therapy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     a professional therapist is a matter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     personal decision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nd then there is a caution, again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73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There could be a revealing of confident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facts about other members of the Christi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congregation during such sessions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a Christian does not exercise discre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So there are some comments to the elders to say, "Those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personal decisions."  As you are probably aware, there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 good number of psychiatrists, psychologists, therapist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welfare workers, that are Jehovah's Witnesses and have goo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knowledge.  There are, on occasion, a professional that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no respect for an individual's faith in or belief in Bib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principles, and we absolutely respect their right to ma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at decision.  Whether that's, in that individual cas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e best person to help a devout Christian who wan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psychiatric help, wants therapy, but doesn't want the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faith mocked or undermined - that's the balancing com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in there.  But we have no objection to professio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reatment and I would say that a good number of thos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have been affected by past child abuse have sought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received help - the ones that I'm aware of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Mr Spinks, let's break this down a little bit. 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latter aspect, the bit about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While participating in group therapy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a professional therapist is a matter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personal decision, there coul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a revealing of confidential facts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other members of the Christian congreg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during such sessions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Is this not to be understood as a caution to member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if they are to participate in group therapy, they must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reveal confidential fact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I'm not sure where you are reading that.  To me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word "discretion", or "a matter for personal decision"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I see the point that you are trying to make and where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re trying to lead, but what I read is "a matter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personal decision" and "a matter for discretion".  It say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"there could be a revealing of confidential facts"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I don't see the "don't", or "can't", or whatever.  I s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"discretion", and I see "a matter for personal decision"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But I agree, the sentence could be better written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read in this contex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Let's look at it.  The first half of the sente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says, in essence, whether or not to participate in group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74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erapy by a professional therapist is a matter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personal decision by the publisher in question - tha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what the first part says, not s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So that's what the personal decision is about - i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whether or not to participate; do you agre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And then it says - the reference to "discretion"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e end of the sentence is not a discretion in the sens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it is a matter for their discretion as to what they reve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or not.  It says that if they do not exercise discre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ey will reveal these things which they must not reveal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discretion in the sense of caution, not authorit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I understand exactly the point you are mak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I don't question it.  I don't read it that way, but I'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happy for you to read it that w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Is it not the case that the expectation is that eld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would read it in the way in which I have put it, ra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an in the way in which you have pu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That has not been my experience at a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Okay.  Let's look at the other part of it. 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He may draw attention to or discu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material in the publications that provid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cautions regarding therapies that m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conflict with Bible principl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So I take it there are therapies that conflict with Bib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principl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What are tho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I would have to take the references out, again,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ccurate, but there are certainly some therapies, by the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nature or religious practice, that may involve w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Bible would refer to as spiritistic-type practic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Mainstream therapy, normal psychiatric, psychologic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erapy, that's not what is being referred to.  I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making a reference to publications that have highligh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perhaps some of the more extreme and radical therapie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have been done, and says "he could draw their attentio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it"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75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MR STEWART:   Would this be a convenient time, your Honou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HE CHAIR:   We will have the morning adjourn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SHORT ADJOURN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MR STEWART:   Your Honour, just prior to resuming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examination of Mr Spinks, I might take the opportunity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say something about Mr Geoffrey Jackson.  He is a member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he Governing Body and he is currently in Australia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HE CHAIR:   That is the Governing Body in New York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MR STEWART:   That's right.  Some weeks ago it came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ttention of the Royal Commission that Mr Jackson, a memb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of the Governing Body of Jehovah's Witnesses in New York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was in Australia.  We wrote to the lawyers acting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Jehovah's Witnesses in Australia and asked if their cli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would procure a statement from Mr Jackson and make hi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vailable as a witness.  The reply that was received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hat Mr Jackson was in Australia for private, compassiona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reasons and, also, that since the Governing Body was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involved in the implementation and administration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policies and procedures in relation to child sexual abus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he would not be able to give relevant eviden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The Royal Commission then left the matter a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point, but subsequently came to the view that Mr Jackson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evidence would likely be useful for this hearing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particularly in relation to the formulation of policie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procedures by the Governing Body and the possibility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change of policies and procedures in the future. 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erefore wrote last week asking whether the lawyers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e Jehovah's Witnesses in Australia would accept serv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of a summons on Mr Jackson.  The reply that was receiv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reiterated that for reasons of compassion related to wh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Mr Jackson was in the country, it would, as it was put,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unconscionable for him to be required to prepare to g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evidence and to give eviden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     Taking that into account, Mr Jackson has not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summonsed to give evidence.  We would, however, welc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evidence from him, or another member of the Governing Bod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particularly with regard to the setting of policie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procedures and the possibilities for change of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policies and procedures, and the door is open f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Jehovah's Witnesses in Australia or the Watchtower Bible &amp;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76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ract Society of Australia to present such evidence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is hearing, including by video conferen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HE CHAIR:   Gentlemen, I don't know which of you tw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should respond to that.  Could I make it plain, if i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not plain already, that the Commissioner and I have concer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bout the process of investigation and determination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llegations within the Jehovah's Witnesses and whether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is a safe and effective process for the determination of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llegation by a person that they have been sexually abu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by someone within the chur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     Now, I understand the theocratic foundation f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present position - at least, I think I do.  But 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moment, we do not have a witness, as I understand it,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can tell us what the way forward might be to enabl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church to bring its processes to the point where, ra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han run the risk of increasing the trauma on those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have been abused, the processes can assist in allevia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e trauma.  It is of fundamental importance to people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have been abused that when they go to the releva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uthorities - and in this case, it is the church, beca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e church demands a complaint be brought to the church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eir story is accepted and they have the opportunity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ell the whole of their story to a forum which they c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have trust in, and which will enable them, then, to pas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s it were, some of the burden to that institution, whi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requires, in this case, that it report, or that pers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repor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Now, these are very significant issues.  They are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small issues, they are significant issues.  At the momen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we are, as I say, facing the situation where we can s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 problem, but we do need assistance from the church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what is the solution.  We rather thought that Mr Jacks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might be able to assist us in that resp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     I understand the reason for compassion being extend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o him.  I have no difficulty with that.  And for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reason, I have not issued a summons requiring him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ttend.  But at the moment we face a serious issue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which only the church can help u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     Whether that needs a response now, I don't know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we would like you to reflect upon that situ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MR TOKLEY:   Your Honour, may I respond on behalf of th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77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persons I represent.  Your Honour's points are being tak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on board, are being addressed, and are being given the mo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earnest consideration by the authorities.  Mr Jackson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probably not have been of any assistance in any even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because his role and his responsibility is in relatio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he translation of matters; it's not in relation to the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sorts of matt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     However, Mr O'Brien, who will give evidence befo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your Honour, is able to assist your Honour in regar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some of the matters your Honour has raised.  I can assu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your Honour that to the extent to which Mr O'Brien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unable to assist your Honour, we will do everything that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can to ensure that the Commission is given the assista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hat is required from us and to help the Commiss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HE CHAIR:   The assumption I make at the moment is that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here is to be change, it's change that has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ultimately sanctioned, if not directed, by New York.  A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I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MR TOKLEY:   Your Honour, ultimately it is a matter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submission.  We understand your Honour's point and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understand your Honour's particular concern abou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environment in which these matters are reported.  So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has not been lost upon us at all.  The question, I think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t the end of the day, is the adaptability of the pres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structure to the individual circumstances of any particul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person and whether that present structure is inappropriat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so it must be done away with, or whether the appropria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structure can be modelled for the purposes of an individ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person's case.  I think that's probably one of the mo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difficult questions that the Commission will have to de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with at the end of the d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E CHAIR:   It is.  But if there is to be change, agai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I had assumed that change has to be either directed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sanctioned in New York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MR TOKLEY:   Your Honour, it may be the case - it depend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upon what change is contemplated.  My instructions are,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understanding is, that the local branch has significa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flexibility in adapting the judicial committee procedur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e individual case.  As your Honour I think has heard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will hear, the Elders' Handbook is for elders worldwid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but the autonomy of the branches enables the branche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ailor these matters for individual cases.  That's part of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78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what Mr Spinks's evidence is about today, so that it m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b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HE CHAIR:   I'm still at a loss, because, as I underst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it, the ultimate framework comes from New York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MR TOKLEY:   No, your Honour, the ultimate framework com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from the scriptures, in the sens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HE CHAIR:   All right.  But as interpreted by New York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MR TOKLEY:   Perhaps as interpreted, but also, we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say, as set down in the scriptures, so that the structu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may not be changeable, bu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E CHAIR:   You see, that's a serious issue.  If the w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he scriptures are being interpreted and applied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creating additional trauma for people who are sexu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bused by members of the church, that is a serious proble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MR TOKLEY:   Understood, your Honour.  I think agai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ultimately, it is a matter for submissions.  I think 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submission at the end of the day will be that the structu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itself doesn't create or exacerbate the trauma that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been suffered.  What is required is for the structure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dapted to the individual person so as to ensur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E CHAIR:   That may be your submission, but I should p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you on notice that that is not a submission which, 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moment, I think is going to deal with the problem we hav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MR TOKLEY:   I understand, your Honour.  Perhaps at the e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of all of the witnesses that are to come, if I could put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is way, your Honour's concerns will be hopefu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ddressed, but certainly, to the extent to which they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not, I can assure your Honour that the Jehovah's Witness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will cooperate in addressing such matt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HE CHAIR:   Let me, I suppose, illustrate it in a direc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way.  We have now conducted more than 3,800 priva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sessions as part of the Royal Commission's work, which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people who have been abused coming and telling us the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story, with the expectation that their story will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ccepted.  We have a variety of requests from people a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e person, Commissioner person, who actually receiv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heir story, and there are some who will say, "I only wa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o talk to a woman."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79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MR TOKLEY:   Yes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HE CHAIR:   There are others who say "I only want to tal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o a man."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MR TOKLEY:   Yes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E CHAIR:   If you are in the process of receiving the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sorts of allegations, one needs to be able to say that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can meet a request like that in order not to impose traum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on the person when they come to tell their sto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MR TOKLEY:   Understood, your Honour.  The very poi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your Honour makes is, to a certain extent, covered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Elders' Handbook - to a certain extent.  I don't s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completely, but to a certain extent, in paragraph 24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Elders' Handbook, where a sister within the faith may go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nother sister within the faith to disclose matt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HE CHAIR:   Yes, but that's not what I'm talking abou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I'm talking about the process - and I think you know I'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alking about the whole proces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There is a second step in this, and that is the ne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o have the survivor confront the abus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MR TOKLEY:   Yes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HE CHAIR:   All of our learning in the civil courts tell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us that that process is likely to create, for some peopl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extraordinary trauma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MR TOKLEY:   Yes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E CHAIR:   We need to look at that process as we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MR TOKLEY:   Yes, your Honour.  I do not for one seco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cavil with your Honour.  Accepting what your Honour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said, it is our understanding that the more sensitiv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response at every step along the way, the less the cha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of inflicting or imposing further trauma or exacerba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e situation for the survivor.  So that our respons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at at every step along the way it needs to be sensit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o the individual needs of that person, bearing in mi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both our understanding of secular rights - that is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right for the individual to report the matter - and, at th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80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same time, to respect the individual's desire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scriptural counselling, or for the matter to be dealt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within the faith.  So those considerations need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balanced in dealing with the matt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HE CHAIR:   That doesn't answer the problem we hav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because the starting point for the discussion is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dherent is required to report.  So it is not a question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seeking to have their allegation determined by the church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he obligation, as we understand it, falls upon them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bring that allegation to the church, and then the chur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imposes its structu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     This is a discussion that we will need to have fur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down the track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MR TOKLEY:   Yes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HE CHAIR:   But I just want to make it plain that the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re really significant issues.  We had thought that perhap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Mr Jackson might be able to help us with them, but if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can'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MR TOKLEY:   He can't, your Honour,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E CHAIR:   -- then so be it.  We had Dr Applewhite, la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Friday, and you realise where her evidence ended up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MR TOKLEY:   Yes, I do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E CHAIR:   -- in terms of the church's process.  Althoug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she came to say that they were good, the ultimate posi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s we understand what she said, they are flawed. 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flaws are the things that I'm talking to you about no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MR TOKLEY:   Yes, I understand, your Honour.  We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understand.  Obviously, these matters have to be addres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nd have to be addressed to assist the Commission.  I do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wish to take up more of your Honour's time now and I a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conscious of th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E CHAIR:   Anyway, if Mr Jackson can't help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MR TOKLEY:   He can't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HE CHAIR:   Then, there we a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81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MR TOKLEY:   But Mr O'Brien will be of assistance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Mr Spinks will be of assistance, your Honour.  Thank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HE CHAIR: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MR STEWART:   As your Honour pleas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Mr Spinks, I want to address the mechanics a litt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more of the responding to reports and allegations proces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nd just understand it.  Is it right that the procedur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principles are to be found in the following four document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Organised to Do Jehovah's Will, 2005; Shepherd the Flock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God, 2010; the 1 October 2012 letter; and then the 20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Guidelines for Branch Office Service Desk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Those are certainly the documents, but jus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component that is missing from that is that, as the Octob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1, 2012 letter says, the elders contact the branch offic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nd I think if that is poorly described - which it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seem that it is, by my statement; I apologise for that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but if I could, again, jus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Just before you carry on, for now I'm just try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seek to identify the documents that we have reference t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Is that the corpus of documents, the ones that I'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identified?  We'll look in a moment at what they say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regard to other discretionary factors or so on, but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ose the documents where we are to find the applicab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principles and procedu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In addition to the Bible principles and the fac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hat - would I be permitted just to read the one sente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at I was going to refer to, if I could, plea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Yes, of course.  So that is at tab 124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Yes.  Page 131 of the Elders' Handbook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I beg your pardon.  I thought you were referr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e October 2012 letter.  Is it the handbook you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referring t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Tab 120.  Yes, which pag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Page 131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Yes, Ringtail 132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Paragraph 18, which, as we read, starts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"immediately call the branch office", the last sentenc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paragraph 18 says: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82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The branch office will then give direc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based on the circumstances involved in ea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situ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So yes, those are four current documents, based o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scriptures, but that is a pivotal sentence there, wher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branch office will give direction based o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circumstances involved in each situ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I will come to that in a moment.  As I explained, I'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rying to identify the documents and then we can go o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see how the documents are applied and what discretion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may be for the branch office, and so on.  But those ar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documents, are they - the ones I've identified?  Organise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Shepherd, the October 2012 letter, the 2013 guidelines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hose are the four documents and the scriptures you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identified.  Are there any other documents you identif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hat one should have reference to to find the procedur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nd principles that are to be applied in respond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reports and allegations of child sexual abuse from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Jehovah's Witness Churc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I apologise for just not saying directly "Yes" to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uestion, "Are those the only four documents?", because w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or I, have identified that those are the current documen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at have relation to child abuse, and I think we've mad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e point that we have published extensively with regar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child abuse - some of those articles are referenced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handbook and the letter.  Those articles are extensive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used - right from the 1980s, 1990s, to current -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rticles are used and specific quotes from those are u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in addition to the various seminars and additional lett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So do those four letters represent the complete direc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at is given to elders, the answer is no, but those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relevant documents and listed as the current one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primarily deal with some of the key issu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Well, those articles and so on that you refer to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dealing with how parents should deal with child sex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buse with their children, and so on.  They are not sourc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for procedure and principles as to how the organis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responds to allegations of child sexual abuse, are the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Yes, they are.  For example - it is in the submiss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documents, I believe, and please forgive me if I misquote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e November 1, 1995 Watchtower introduced - and it m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have been before that, but that's the one in my role ov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e last couple of decades that has stuck in my mind -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83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introduced using a letter for the victim or survivor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ble to document the allegation.  So would it be better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ll those - would it be better if all those quotes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listed one after the other in this book, the hundred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ousands of these books to elders in every cultu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I think it probably would be.  So that's just one examp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of a reference.  There are oth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I understand that may have introduced something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is new, but is it not the case that that then is picked u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in one of the four documents to which I referr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If it is, that's just - my memory fails me, if tha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e case.  But if the November 1, 1995 Watchtower i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ose letters, it's just gone from my memory, I'm sor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But I'm certain it's in the submission document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Doesn't this present a bit of a difficulty to an eld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in a congregation somewhere who is faced with an alleg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of child sexual abuse, if it is so difficult to determi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where this material is, that is still current, on which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can re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Well, it would be if he didn't ring the branch offi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But that's why his first instruction, on every occasion,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o contact the branch office, and these ar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references - remembering, with respect, that most of the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elders we've spoken to, family men, have dealt with on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eir issues in their entire decades as elders.  Som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em may never be confronted with it in their lifetime. 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hat instruction for elders to ring the branch offic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where we assist with the myriad of references - I thin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Dr Applewhite acknowledged that we have flooded the websi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nd our publications with references.  So what you say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rue.  That's why they ring the branch offi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What about a victim of child sexual abuse - d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ccept that to such a person there should be a clear polic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nd procedure as to how the organisation will respond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how that victim is to raise an all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I think that's an extremely valid point and one tha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in our discussions over the last two weeks from hearing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Commissioner's comments, that for us to take the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references from various places and have them consolida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into a much clearer format - I absolutely agre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Because you will accept that the current position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hat a victim wanting to report an allegation would be lef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very uncertain as to how it all works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84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Would they be able to turn to a document that step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out sequentially what is required?  I would say not. 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hey, in referencing currently on the jw.org website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I know there are no absolutes, but I would be surprised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 single Jehovah's Witness in this country does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regularly access the jw.org website - type in "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buse", and all the references are there, many of whi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encourage the benefits of confiding in somebody, talk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e elders.  But is there a document?  There is no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E CHAIR:   Q.   Mr Spinks, you have heard the discuss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I had with Mr Tokley about thi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I did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I understand what you say, that there are lot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references, but inherent in what Mr Tokley has said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n individual would not know what confronts them, becaus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s he puts it, it is necessary to consult and mould proc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o the individual ca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So that taking them to documents, but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expectation that each case will be treated differentl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doesn't really help very much, does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Your Honour, I respectfully agree that w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Commission has clearly identified is that there is n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shortage of references and research material, but doe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need to be presented in a more user-friendly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ppropriate - I totally agre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Well, it is more than that.  You understan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concerns that the Commissioner and I have about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current accepted processes - and I stress agai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I appreciate that they have been developed with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understanding of the Bible.  But do you see the conflic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at is emerging between what you are adhering to ther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what we have learnt in more recent years about the proc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of verifying an allegation of sexual abu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I absolutely understand the point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That's the one that needs to be addressed in a re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significant way.  I mean, is it appropriate to continu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require victims to confront their abuser in order for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o be a determination within the church?  Or are you,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fact, running the risk of further traumatising people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re already traumatised by their abu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I totally agree, your Honour.  If I could, with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85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respect, the last thing I want in any way is to appe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defensive.  That's not my intention.  We have looked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his Commission at two situations that, as they have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others, have distressed me to hear it through step by step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re there things that would be done differently today? 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I watched that, I went back to the branch - because I kn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what I've done, I know what I'm aware of:  have we asked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expected a victim to confront their abuser without the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wanting to do that?  I can't find a record of us hav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done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That's not the point.  That's not the point. 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whole teaching, of course, requires adherence from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members to your principles. 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To Bible principle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That's what is happening.  I don't think you deal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he problem by saying, "No-one resisted confronting the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buser."  You have heard evidence here about the traum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at it inflicted upon someone who was required to.  And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he church has the expectation, and that's the only wa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llegation can be dealt with, then you have a problem. 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won't be answered by saying, "No-one in our files has sai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ey don't want to confront their abuser."   That wo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happ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I apologise for interrupting.  I apologise if I'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misrepresented that, your Honour, but from the mid-1990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here in Australia, we have used the statement - I went bac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myself through the case files over the last number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years, and one after the other found where we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directed, and the elders have simply asked the survivo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he victim, to provide in writing their allegation, w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we have not directed the victim to confront their abus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I think some of the basis for that misunderstanding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at, one, we've been looking at cases from over 20 yea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go - that's true; and, secondly, we've, sinc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mid-1990s, perhaps not as professionally as others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efficiently as others, but we've recognised that a victi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or a survivor should not have to confront their abuser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we do tha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Well, that needs to be put in your document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Absolut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It's not there at the mo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Well, again, with respect, your Honour, that's exact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e question I asked myself, and I said if I had to say to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86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you, where is that clearly stated?  And I foun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document.  But I have a concern about, at this stag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Commission, presenting an outline that was presented to a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he elders in Australia, that should have been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documents, that is not, that says don't get the victim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confront the abuser.  Now, I'm not suggesting that -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there's a process, if that could be just introduced in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e documents for your consideration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HE CHAIR:   Yes, please.  If there is any document tha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going to help us, we would like to see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MR STEWART:   I call for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HE WITNESS:   Your Honour, how that came to be found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rough my assistant - we had the note in our previo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Elders' Handbook from 1991, but none of us had it until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found one of the older members of the department that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ctually photocopied and reduced it and stuck it in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book.  So I went and found it.  It's called a 337A form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 337A form printed May 1998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E CHAIR:   Q.   We would like to see it.  But I ge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impression it hasn't been widely know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It's part of - we have - have we produced tha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elders?  No.  They were taught it in 1998, and if i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written in the book here, that would be very helpful. 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I'm happy to produce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Please do.  That's not the only issue, you know,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we have to confro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I appreciate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MR STEWART:   Q.   Just in relation to what is printed,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see, the difficulty, it seems to me, with what is publish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over time and with you not committing to, or not being ab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o commit to, just what the corpus of documents is tha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he source for these policies and procedures, is it's a b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like trying to put your finger on a ball of mercury:  ju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when you think you have it, it pops up somewhere else. 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just when one thinks one understands what is being said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 particular point, then an article from 1975 Awake! w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be produced to say, "Oh, but look, we also say this".  H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is anyone to know just what the position i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It is a very valid comment and I can only repe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gain:  has the Commission highlighted to us?  In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discussions with our branch committee over the last two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87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weeks, we have looked and said, "Why don't we get the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points into a document?"  We see the point.  I accept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nd acknowledge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That, of course, raises the next point.  The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documents that I have referred to, at least - excluding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scriptures that I assume can't be changed - but als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wake! and Watchtower articles - those are determined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published from New York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What scope do you, at the branch office, hav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publish your own material which might set it all out n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nd clear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As long as we don't stray from the scriptures, whi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is the primary role of the Governing Body worldwide - if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don't stray from the scriptures, the Australia branch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full authority to produce documents, to clearly set out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seminars, letters to elders, letters to publishers,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needs to be made clear locally.  So the Australia bran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committee certainly has that authorit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Who will be the judge of whether your document mee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at requirement of not transgressing the scriptur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Well, I think anything I say is going to appe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immodest, Mr Stewart, but I think the one thing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Witnesses can do, whether others agree with it, is ma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pplication of the scriptures to the way - to our way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life.  So if your point is:  does that need approval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he Governing Body or from another source?  I would say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we - whatever we do, if it is in harmony with scripture,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is a matter that can be dealt with by the local bran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offi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But if you are to publish something new which sets 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how child sexual abuse allegations are to be dealt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within congregations in Australia, would you need to ge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he clearance or the go-ahead from the Governing Body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what you have set out is fine, because it is not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conflict with the scriptur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I think the documents would show that we correspo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openly with the Governing Body on matter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interpretation.  I think my point is clear, that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recommendations from this Commission, and some thing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we can obviously see ourselves - so, for example, if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is a legal requirement, whether it's because of mandato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reporting or because of a criminal law that is less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88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familiar to me than you, but if there are leg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implications and we are working outside of those, you c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be certain that an adjustment will be made her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ustralia and a document produced relative to Australia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including collating those, as you see it - and correct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so - references from decades, that would be better in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 single document tailored for the law, the culture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expectation here in Australia.  Absolut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And you would only do that through engagement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Governing Bod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That's - as many things could be done her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ustralia, what I'm saying is we have such great respec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for the Governing Body, we would have no issue at all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corresponding with them back and forward.  I am confid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ere would be no issue, if we don't stray from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scriptures, that they are happy for each branch committee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remembering that those members of the Governing Body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simply, as well, unpaid members of the organisatio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re selected from elders from different countries. 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hat's not the issue.  The issue is:  is it in harmony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e scriptures and is it appropriate here in Australia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nd the Australia branch committee would have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Just on the question of harmony with the scripture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is it not the case that over time, within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Witness Church, there's been a development or chang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understanding of certain scriptur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So it's not the case, then, that the scriptur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clearly have the same meaning to everyone; it may b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meanings and understandings change over time -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I think it is fair to say if we feel that we've g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something wrong or have misapplied a scripture, we not on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djust it, but we publish it for all the world to see. 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hat's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The point is that if the Australia branch,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consolidating and publishing a new procedure, regard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emselves to be in harmony with the scriptures, it may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at the Governing Body took a different view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I couldn't say that wouldn't be the case, but I thin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e point clearly is that whether it's a branch committ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s experienced as ours here in Australia, some of the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perhaps with more years' experience than some of th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89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members of the Governing Body, I don't think that woul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e issue.  But if you are saying the need for op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communication, that's exactly - that's there.  Bu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ustralia branch committee would have that responsibilit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I'm taking it one step further.  Practically,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effect, you would need the agreement of the Governing Bod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o any new process or procedure that you publishe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wouldn't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I don't think that's correct, becaus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Because if they disagreed, it would mean that you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not in harmony with the scriptur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I think it's such a hypothetical, Mr Stewart, that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we did something that is in harmony with scripture -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example, if mandatory reporting was required her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ustralia, we don't need the approval of the Govern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Body, because the scriptures give us the approval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comply.  So I would say, with respect, the on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communication, other than the fact that we have got gre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respect and would communicate openly from the Govern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Body, would be if we had clearly misapplied the scriptur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somewh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Let's take a different hypothetical.  If you,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ustralia, through your considerable experienc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learning, came to the view that there had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 misunderstanding of the scripture that applie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requires the two-witness rule, and your conclusion wa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it did not, before you could make that part of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process, you would have to get the go-ahead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Governing Body, wouldn't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I don't think anyone in Jehovah's Witnesse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ustralia is ever going to write to the Governing Body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suggest that we have misunderstood Jesus Christ's clear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recorded words in the gospel, but it is a difficul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hypothetical, because no-one is going to write that lett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I am just understanding what "in harmony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scriptures" means.  I take it that the four document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I have referred to which set out the procedure, those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in harmony with the scriptur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I think we've done our best.  If there's somet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at's not, please, if you brought it to our attention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nyone of Jehovah's Witnesses did, we're happy to look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it.  But our understanding is that the material we prepar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we do our best to make it in harmony with the scriptures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90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In some respects, it sets out what the scriptur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requirements are - such as, for example, the two-witn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rul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They are referred to in the letter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And there are many other aspects where the scriptur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requirement is actually identified and referenced - not s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I think you can see that right through our document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So is it the case that, as I would understand it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ustralia branch would not be able to adopt and publis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 new procedure that was not in harmony with the f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documents that I have mention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I'm just trying to get my head aroun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hypothetical, but if there was something in the 20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letter, for example, that was not applicable in Australia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hat letter, while the spiritual concepts and essence of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have come from the Governing Body, that letter is produc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in Australia and if there was something that was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pplicable in Australia, the Australia branch committe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obligated to adjust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Well, the letter is produced in Australia, but i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done on the basis of almost word-for-word what was produc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o you from the Governing Body in the United States -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s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And that's because that letter is based on scriptur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principles, so I didn't - I certainly, personally, did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see anything in that letter that needs adjusting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ustralia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Well, let's take something, for example,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presumably - you can correct me if I am wrong - is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based on scriptural principle.  In tab 120, the Shepher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e Flock document, at page 131, which is what you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looking at previously, paragraph 18, it says in the cas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child abuse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     You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at's the elder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     should immediately call the branch off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     for direc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at's a very clear direction.  If, in Australia, you took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91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e view that that's not the best way and that the eld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should immediately do something else and only thereaf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call the branch office, would you be free to adopt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publish a procedure which differed with that direc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Mr Stewart, it's a pretty vague hypothetical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because - but I follow your example.  I would struggl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understand why, as, for all the reasons that you have sp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 week demonstrating, when a congregation elder, perhap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once in his life, has to deal with an allegation of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buse, why we would use an example - would we chang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in Australia?  Like, the clear - that's going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pplicable around the count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     If I can, this - as I said, there are hundred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housands of elders that have this publication -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Highlands of New Guinea, in Eastern Europe, Asia, whatev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here are things that are specific to the countries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sensitivities, cultural issues, legal implications.  For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elder that, once in his lifetime, deals with an alleg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of child abuse, we're always going to say, "Why don'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ring the branch office?"   But I appreciate you using it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n example, and if there was an applicable example,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would have the authority to adjust that for Australia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Well, that's the point I'm getting at, Mr Spink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because by saying my hypothetical is unrealistic does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nswer the question.  You understand that the substanc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e question is to try to determine what are the bound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he Australia branch's authority to determine somet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different from what is set out in these documents that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come down from New York.  That's what I am try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understand from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Yes, I appreciate it, and I apologise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I misunderstood that in any way.  But I can only restat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gain, that the Australia branch does have that authorit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So, for example, in the United States, they have a mu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stronger ecclesiastical privilege - lawyer/cli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privilege, perhaps - even than we do here in Australia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Sorry, just to clarify, that's in the law, you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alking about; not in the churc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Yes, I'm talking about in the law.  No, no,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law.  So, by its very nature, that means that the Australi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branch committee is responsible for ensuring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scriptural policies are followed in harmony with Australi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law.  Now, in the United States there are all differ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mandatory reporting requirements.  That branch office would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92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have to do the same.  There are very few requirement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some of the Eastern European countries or the Pacific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Islands, so those branches have to do their bes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The reason for that is because the scriptures say,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I understand it, that you must obey the law.  So if the la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requires you to do something different in one country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nother, then that is in accordance with the scripture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you will do it differently - not s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Primarily, certainly that's the case, to make su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a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But I'm addressing a different question, which is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o, in your wisdom, deciding that something should be d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differently - the scope that you have to actually adop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at.  So I will take a different example.  In the sa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document at page 90, so Shepherd the Flock, tab 120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page 90, paragraph 3, this is now within the judi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hearing procedure, and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Hear only those witnesses who have releva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testimony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nd so on, and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Observers should not be present for mor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suppor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If, in Australia, you decided that a person complaining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sexual abuse is entitled to have a support person pres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nd, therefore, an observer, would you have scope to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We already do it, Mr Stewart.  We already do it. 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paragraph, if I can, is not talking - and I think this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where some of the confusion comes in, again. 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chapter 7 is the judicial hearing procedure for all mann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of - this is not a child abuse manual and it was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intended to be presented that way.  This is a shepherd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manual.  It deals from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Yes, we understand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Okay.  So that context is not child abuse and,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fact, where it makes direct reference to child abuse, i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generally insert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     That paragraph is talking about a general judi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process, and --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93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We understand that, Mr Spinks.  Can we get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point her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Could I just make the point:  that paragraph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alking about the accused.  It's talking about the accus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It says "Hear only those --"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I understand it talks about the accused, but it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seem to go further. 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In the hearing, observers should not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     pres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I think I've already made the point that we would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have - in this day and age and for a long time, we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not have a victim or a survivor of child abuse in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judicial hearing.  This is talking about the accused. 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is talking abou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E CHAIR:    Q.   Mr Spinks, I am sorry to interrupt you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but I can't see how this paragraph is talking abou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ccused.  It is talking about witnesses who have releva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estimony regarding the alleged wrongdoing.  Now, tha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people who are bringing evidence against the accused.  H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is it a paragraph about the accus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I apologise, your Honour.  The middle sentence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I appreciate it is about witnesses,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Those who intend to testify only abou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character of the accused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hat is our point.  I appreciate again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That's character evidence, and that might be good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bad for the accused.  But that is the second senten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en the third sentence is a general statement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witnesses not hearing the details of the testimony of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witnesses - that's a general proposition.  And then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     Observers should not be present for mor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     suppor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How is this a statement directed to the accus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I apologise again, your Honour, if that sentenc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poorly written, and I can se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It is not the sentence.  The whole paragraph is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94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alking about witnesses to the wrongdo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And again, your Honour, we would not expect a victi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or survivor of child abuse to be in the judicial setting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his day and age.  Did that happen in those incidents 24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25 years ago?  Yes.  Is that clearly set out, other than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he document that we have asked to tender, the 199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Watchtower?  Could this paragraph be better written to s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is is all about the accused?  I agree totally.  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pplication of it, in practice, in the service departmen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has always been for the accused, who is trying to defe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himself against allegations, to not have observers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for moral support, other than the specific witnesses. 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don't want the survivor there as a witness at that judi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hear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Mr Spinks, the document itself, you understand,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very confusing, to say the leas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I do.  I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MR STEWART:   Q.   Just to go back to something you sai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Mr Spinks, this particular document - I'm looking o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reverse of the title page, at Ringtail 0004 - is publish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in 2010 by the Watchtower Bible &amp; Tract Society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Pennsylvania, published in New York, and this particul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one that I have before me is a 2012 printing of it. 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pplies or was issued to elders throughout the world;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So this document, or its equivalent, does not chang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from country to countr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It's in multiple languages, but it would be basic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e sa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Unifor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I notice you use the word "lands" rather th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"countries".  Can you explain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I should know my geography better.  How many lands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here in the world, Mr Stewart?  How many countries?  I'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got an idea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I'm not here to answer your questions, particular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such difficult on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I apologise.  You have asked me the question.  I'm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certain how many countries there are in the world and how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95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many lands, but it's simply - yes, I can't answe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uestion, bu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What is a land?  When you say there ar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Witness congregations in X number of lands, what d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mean?  Do you not mean countri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It would include islands, so I think tha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probably - it is probably not a significant point, but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would be 239 different islands or countries.  I did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write it.  I'm not certain what it mea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So you don't know why the language of "lands"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dopted by the Jehovah's Witnesses rather than "countries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Well, I don't think we refer - we use "islands",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whether there's som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Indonesia, for example - is Indonesia one land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however many it is, a thousand, lands, however many island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here are in Indonesia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No, you've got me, Mr Stewart.  I couldn't explai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I don't know the reas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All right.  That was just by the way.  Can we look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paragraph 35 of your statement.  This is now dealing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he investigation stage, as I understand it, respond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reports and allegations.  You say that two elders,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consent of a parent/guardian, would talk to the victim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e parent/guardian present.  Now, firstly, is it necessa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hat two elders undertake this rol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No, but I think what we have presented there is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would normally happen.  But could there be a situation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I reread that 1998 document and it said one of the eld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nd a parent or a witness, so - generally, two eld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investigate matters, but could it be a mother, a sister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e congregation, a close friend and one of the elder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So the generic advice and direction is that two eld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must investigate, but you are saying that need not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follow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Absolut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E CHAIR:   Q.   Mr Spinks, one of the concerns that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been expressed to us - and I'm sure you are aware of this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is that - and I assume this is true of most of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churches - the elder is likely to know, or know well,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lleged abuser, if it is a male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96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That's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How do you think it is for a young person having to g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o talk about intimate details of their abuse to a pers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who they know is a person well known to the abus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Extremely challenging; perhaps - I just want to ta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your point on board, your Honour.  Perhaps lessened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little by the fact that these same elders - we're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alking about in a church confessional with robes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whatever; we're also talking about men that have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family friends to the young ones, they've had meals in ea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other's homes, so the challenge is also - in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ways facilitates that level of friendship and trus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exists.  But I acknowledge the challenge that you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raising, certain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What do we do abou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I think the point that we have made - and I'm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suggesting that I have got answers to these deep quest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at the Commission is raising, but I think on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points that we've made is that whether it's a male or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female or a male and female together - a man and a wom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ogether - at that stage, whoever it is needs to hav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genuine concern of the victim, to be kindly, sensitiv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compassionate.  That same would apply whether that is a m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or a woman, bu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That's undoubtedly true of anyone in this role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hat's not addressing the issue.  The issue is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person who is being asked to accept and believ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llegation is known to be a close or good friend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lleged abuser, and that's, as we discussed, inherent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e process, i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Yes, your Honour, and I imagine that's going to b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same in any community where the individuals - in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faith-based organisation where the individuals know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care for one another, that's a challenge that I understan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hat you are rais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I'm not sure that it is in all, by any means, bu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gain, I stress:  your adherents are required to br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eir allegations to the church, aren't the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In a broad sense I'm happy to say yes, because we kn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at's the case.  I think the one thing that has got lost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little in some of the assertions that have been mad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hat I don't see published anywhere, and I know to b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case, that - we don't demand or scripturally enforc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97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 victim of rape, a victim of child abuse - it's actu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 misapplication.  There have been a few scriptur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misapplied, but that's a clear misapplication of Levitic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chapter 5 verse 1, as an open reading of it would show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we don't require a victim to come forward if they cho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not to, and that's why we have, in some cases - help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victims who are not yet ready to reveal who the perpetrat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i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HE CHAIR: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MR STEWART:   Q.   Does it have to be an elder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undertakes the investigation?  Let me put that differentl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does it have to be an elder to whom an allegation of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sexual abuse is made?  In other words, you have said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might be an elder with someone else, perhaps a sister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he congregation or whomever, but does it have to be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elder at al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I think, again, if you re-read the case studies,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will find numerous examples of where the parents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guardians have provided the statement without interven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from the elders, so that the clear answer to that is, no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at doesn't have to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Well, they have provided it to the eld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So, if you are saying, then, at some point ar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elders involved in the investigation process, the answer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HE CHAIR:   Q.   Why is it necessary to have elders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at particular church carry out this function, as oppo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o going outside, to people who aren't know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I think it's a very - I think it is an excell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suggestion and one that has been discussed at length by 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over the last couple of weeks when that has been rais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I think we've taken one step towards it.  We've got a l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of other steps to take, as you have highlighted, but 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step is, at least when it gets to the judicial stage,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make sure that that has outside involvement.  But I think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gain, it's a very good point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Is there any possibility of having women join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decision-making proces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Scripturally - I appreciate that's the pivot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uestion and that comes to the question of is it like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hat women will take on the role of elders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congregation, and, scripturally, that's not th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98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rrange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Your answer to my question is:  there is n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possibility of women being involved in the decision-ma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process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I'm happy to say a clear yes.  Will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Witnesses find a way to adjust the scriptural proces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e elders being men in the congregation, and my answer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at is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You understand the Bible, I assume, in its social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political context, when it was writt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I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And social and political contexts change over tim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don't the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They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Does the approach of Jehovahs to the application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e Bible, as a consequence, change as society chang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If you are referring to Jehovah's Witnesses, I -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won't change what is a clear scriptural arrangement. 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re there things that we would all do - that we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differently now that are based on Bible principl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I think your Honour has highlighted a very clear one,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at do Jehovah's Witnesses apply the Mosaic law from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ncient civilisation that dealt with the theocratic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civil and the criminal all as one code?  No, we don'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because, as Mr de Rooy said, Christ ended the law.  A cle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distinction between theocratic and the law.  So have thing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changed over the time?  Yes.  Will some of those cle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instructions in the scriptures change from the Christi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era?  I don't believe they will for Jehovah's Witnesse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because of the application of the arrangements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Bibl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     And so I have reasoned through this myself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your Honour, that - will Jehovah's Witnesses adjust what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see as clear instructions in the scriptures?  Will Musli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people change what they believe in the Koran?  W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boriginal people change what they believe is in the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culture?  I think there are just some things that are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deeply a part of their faith and belief system, that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we need to do is make sure that we conform with the law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at we do our best to harmonise with the culture.  But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some of those things fit neatly into 21st Centu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ustralia - I understand the point that you are making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699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I take it that if it was the case that there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 conflict between what science might tell us about hum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behaviour and the way these things should be dealt with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your understanding of the Bible, then the Bible would st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prevai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All scripture is inspired of God.  We - like m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Christians, we are not fanatically trying to fi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references to make life difficult; we are apply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scripture as we read it, in the best way we can,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sensitively integrate with modern societ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But you understand the point:  there may well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reas, and we're in one such area, where science has taugh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us a lot in recent years about sexual abuse and how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ppropriately respond to it, but if that science wa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conflict with your understanding of the Bible, the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Bible would prevail; is that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Absolutely the Bible will prevail.  And if I coul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your Honour, that's why hundreds of Jehovah's Witnesses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in prison in South Korea; in Taganrog, Russia; Azerbaijan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Eritrea, because they won't budge on a clear Bib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principle that will endure forev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So if the law of the country was to prescribe a mod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of behaviour which was in conflict with your understand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of the Bible, what would happen th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We would apply the words in the book of Acts, 5:29,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obey God as ruler rather than man, and as we did 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during the Second World War, as thousands of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Witnesses did when they refused to come under the Nazi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regime.  The fact that the government at the time mak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 law, Jehovah's Witnesses will always obey scripture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at's why we have 28 successful outcomes in the Europe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Court of Human Rights, because we won't budge where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is a clear Bible principle that happens to be in conflic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with a government of the d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HE CHAIR:   We might take lun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MR STEWART:   Your Honour, with your leave, just before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do, I might ask Mr Spinks to think about something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lunch, because he may be able to help us after lun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Mr Spinks, taking this procedure and the principl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hat govern the procedure, what I would like to ask you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identify is what elements of it are based on th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700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scriptures, such that they could not be changed.  So 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at springs to mind is the two-witness rule, for example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maybe I am mistaken on that, you can explain to me lat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But what elements are there that are required b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scriptures, so that we understand the constraints with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which you work in developing a proper syste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Ok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E CHAIR:   Yes.  We will take lun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LUNCHEON ADJOURN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MR STEWART:   Q.   Mr Spinks just before we get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uestion I asked you before lunch, perhaps we can deal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he document you mentioned earlier.  I hand you a copy of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document.  Is this the document you were referring to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Mr Spinks, when you said there was a 1998 document t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were able to fin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On the third page, in the second paragraph numbered 2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in other words, beneath the heading "Before Forming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Judicial Committee", is that the paragraph you had in min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So it asks the question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When is it not advisable for the witnes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confront the accused alone?  What sh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the elders d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hen the answer is given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     When he is a party to the wrongdoing, is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victim, or is extremely timid.  Childr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     who are victims of molestation should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     be required to confront the accused. 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     some cases two elders or an elder an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     witness can confront the accus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his document you found in the circumstances you explain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earlier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MR STEWART:   I tender the document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E CHAIR:   What is the document?  What do I call it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701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MR STEWART:   I'll ask the witness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How should we properly title this document, Mr Spink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We know it as an S-337 form, which is the six-month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outline that the circuit overseer, the travelling overse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meets with all the elders in his circuit to discuss,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it's the circuit overseer's outline for the elders'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meeting, S-337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E CHAIR:   We'll make the document 29-020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EXHIBIT #29-020 CIRCUIT OVERSEER'S OUTLINE FOR THE ELDERS'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MEETING, FORM S-3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E CHAIR:   What is the paragraph you just took us t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MR STEWART:   The third page, the seco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paragraph numbered 2.  In other words, beneath the head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"Before Forming a Judicial Committee (4 minutes )"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here is a paragraph numbered 2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E CHAIR:   I'm not sure I've got the right docu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I see, the second "2"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MR STEWART:   Yes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E CHAIR:   Very we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MR STEWART:   Q.   Are we to understand, Mr Spinks,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is applied in the six-month period, September 199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hrough to February 1999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The circuit overseer would have met with each Body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Elders successively through that six-month perio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That paragraph doesn't appear, I take it,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subsequent S-337 form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No, each one is completely differ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E CHAIR:   Q.   So I understand the paragraph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uestion is - this contemplates one of your members as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 question, "When is it not advisable for a witnes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confront the accused alone?"; is that right?  Now, "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should the elders do?"  "When he is a party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wrongdoing, is a victim or is extremely timid" - I'm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sure I'm understanding - "Children who are victims sh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not be required to confront the accused".  Can you help m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702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o understand the English of thi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Certainly.  So just the format, if I could briefly,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 question and answer discussion.  So the circuit overse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would present the question, open it up for responses,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e usual format for these meetings, and then the bracke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section is for him to either redirect or help the elder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see that this is the correct response.  So in that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says - so we're now talking about the witness, victim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whichever. 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When [that person] is a party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     wrongdoing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in one instance, so perhaps a shared sin, if that wer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case.  That wouldn't be appropriate.  Secondly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Sorry, what wouldn't be appropriat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Well, for example, we wouldn't be suggesting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party to adultery, for example, would be requir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confront the accused in that setting.  That's one scenario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hat where the witness is actually a party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wrongdoing, involved in the wrongdoing, that wouldn't be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expectation.  And then "or is a victim", so - "or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extremely timid".  They are just some examples of setting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where it wouldn't be appropriat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"Children" - what about women who were abused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children?  In other words, adults who come forward with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llegation that they were abused when they were a chil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Then, they'd be a victim in that first senten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Now, in some cases, it is said, two elders or an eld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nd the witness can confront the accus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Mmm-h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So does that mean that if an elder does it, they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do it with the witness - is that the way that work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It's difficult for me to go back and interpret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fully, but how we would read that and read it at the ti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is that either two elders could confront the accused or 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elder and someone who is a witness to a particular typ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wrongdo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And the elders, again, would be m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The elders are m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So in the scenario we contemplate, the child, or adult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703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bused as a child, has to put their story in the hand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wo men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I think we've given examples through all the rec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case studies that that's not an expectation that we hav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Each of the cases that I reviewed, back from recent tim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back, show that either the parents, caring guardian,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friend, whoever it is, can work with the victim to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at put in writing.  We don't see that there's a situ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where the victim, unless they choose to do so - perhap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he case of a mature minor, or a survivor, might choos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do that, be happy to do it, but, otherwise, a statement -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written statement, either provided by the victim 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survivor, or recorded by a witness and an elder, or tw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witnesses, would be suffici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MR STEWART:   Q.   That is under the heading "Befo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Forming a Judicial Committee", so that applies during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stage - is that right - the investigative stag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That's what that's referring to ther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The next heading is "Judicial Committee Hear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Procedure".  You'll see in paragraph 2 that the instruc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is to explain what is to be done if the accused does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dmit guilt, and then in parentheses it says:  "The alleg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wrongdoer has right to face his accusers."  Are w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understand that in the judicial committee process, i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ccused does not admit guilt, then the victim must mak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llegation to the abus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No, that's not correct.  That's covered in quest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hat you've raised previously, in the process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judicial committee, where it says if, for some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reason - the letter presented to the accused is suffici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o face the abuser.  So we wouldn't expect that a victim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 survivor would have to face the abuser, except in s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instances where they wished to do that, and I'm aware w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at's happened on occasion, although it woul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excep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Would it be the case that one would expect circu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overseers, who were presenting this discussion with eld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in the particular six-month period, to have conveyed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elders that the alleged wrongdoer has the right to face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ccusers in the judicial committee procedu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I think I understand.  Could you just repeat that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me again, plea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The people to whom this was presented - I understand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704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is is an outline for a discussion, a led discussion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circuit overseers.  The persons to whom this was presente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he elders at that time, would, from this, I take it,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understood that the alleged wrongdoer has a right to fa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his accusers in the judicial committee hearing procedu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I think by default - this was in 1998, so the previo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Elders' Handbook, the KS91, would have spelt ou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procedure, and that may have already been mentioned throug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e course of the Commission.  This statement here an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comment I referred to from the 1995 Watchtower is clear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our realisation, or the beginning of our realisation,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here are situations that are exceptional, and no mo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exceptional than a child abuse situation or a survivor or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victim.  So this is actually stating that there need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exceptions to that usual judicial proces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Well, it's only stating it in respect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pre judicial hearing component.  You agreed with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earli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That's the sub-heading ther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Getting back to the question I asked you just befo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e adjournment, have you been able to identify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components to the procedure that are scripture-based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such a way that it would not be open to you to divert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e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I took the question away with me.  I'm happy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comment on it.  It's a reasonably wide question.  I thin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you used specifically what you called the "two-witness"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I used that as what occurred to me to be an exampl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such a scriptural principle that can't be departed fro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That's correct.  So if the question is ar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Witnesses likely or open to changing what we see as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scriptural requirement, repeated by Christ Jesus himself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at before you could take judicial action, in the abse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of other evidence or confession, that that aspect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process would need to be held in abeyance.  Do I thin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here is flexibility to change that?  I don't see how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because it's a clear scriptural injunc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     Is it right to say that because of that one-witn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rule nothing can be done and nothing is done - tha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certainly not the case, and the 2012 letter spells that 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s we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Perhaps we can come to those aspects in a minute.  I'm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705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just asking you to identify those aspects of the proc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which are scripturally based such that you are not in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position to change them even if you wanted to.  So you'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identified the two-witness rule as one component. 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ere othe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I'm probably struggling - if you have a sugges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I'm happy to listen to which component, but it seems to 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at scripturally the two things that have been raised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his Honour and yourself - the process of having wom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involved in the judicial process as elders, as it were,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e requirement, within our rules of evidence in handling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matter, in the absence of a confession or circumstant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evidence or other indicators, would we act judicially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one witness as the courts would do, the answer would be no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nd I don't see that changing, in harmony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scriptur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Mr Spinks, we've already identified that.  I'm n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rying to see whether there is anything in additio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at.  For example, I take it that it's a requiremen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he scriptures that it is the elders who act judicially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not anyone el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I take it that it's a requirement of the scriptur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at elders must be men, and can't be wom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Are there other components of the process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scriptures require - for example, that the accused has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right to face his or her accus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I think we've discussed that.  We have no expect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of a victim or a survivor having to face their -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ere's nothing unscriptural about that.  They could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at in the form of a letter, as we've explained, or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statement or other witnesses.  The investigation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judicial process, would gladly accept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So your understanding of the scriptures is tha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is not a requirement of the scriptures, that the accus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makes the accusation to the accus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I think, clearly, as with any rules of evidence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ccuser has that opportunity - whether that's via a lett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 statement being presented with the facts.  That conform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perfectly with the scriptural require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What about in respect of outcomes, is there a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706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scriptural requirement with regard to what are the possib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outcomes from a judicial proces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I think the scriptures are clear, that 1 Timothy 5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sorry, 1 Corinthians chapter 5, where it talks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"removing the wicked person" - so will Jehovah's Witness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continue with the practice of excommunication, despit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fact that it's a rare arrangement in 21st Centu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ustralia?  Yes, we will, because it's scriptural.  Will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continue with the scriptural practice of reproving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individuals who have shown themselves sufficient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repenting, or reinstating into the congregation individual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who are sufficiently repentant?  That's all clearly set 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in the scriptur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Are there any other aspects of the judicial proc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you'd like to identify as being based on the scriptur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such that you could not depart from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No, I can't think of a specific thing, but I'm happ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o comment if there was something specific that you had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min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Perhaps something will arise.  Can I ask you to take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look at tab 126, which should come up on the screen befo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you.  This is a letter from the World Headquarters to "A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Branch Committees" and one would anticipate it to have g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o all branch committees throughout the world;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It attaches - if we can look at the next page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Guidelines for Branch Office Service Desks, and this deal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with, amongst other things, dealing with allegation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child sexual abuse; is that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So in your branch office service desk giving guida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o elders and congregations when they called, you, in tur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will be guided by these guidelines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That's correct - most of it - yes,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If you'd take a look at page 9, which i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second-last one for Ringtail purposes, I think it is 8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nd, in particular, question 14, if that can be scroll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down.  This, as I understand it, sets out revi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guidelines on interviewing a young child who is a victim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child abuse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That's correct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707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And if you read 46,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When the elders call the branch off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     regarding a child abuse matter, they m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     ask about the need to interview the victi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     In such cases, help the elders to bala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     the need to investigate with the danger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     inadvertently further traumatising a you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     child abuse victim.  For example, ha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accused already confessed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     wrongdoing?  Is there more than one accus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     thereby already sufficient evidenc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     handle the matter judicially? ...  In su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     cases, there is likely no need to intervie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     the young chil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So, if there isn't the further evidence referred to the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if the investigation is to proceed to the next stage,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would have to be an interview with the child;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If that's what the parents - if that was the wish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e parents, that's what these guidelines afford.  I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parents still wanted to pursue that matter, that's s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suggestions there,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Equally, if the elders wanted to pursue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Well, the elders aren't authorised - I think tha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made clear:  the elders are never authorised to act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regard to a child without the consent or request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parent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But isn't the result that in circumstances wher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llegation is made, and maybe very credibly, if there is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other evidence and to interview the child would be to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raumatic for the child, so the elders are reluctant to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at, they would then be left not being able to ac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judicially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That's not a good place to end up, is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Absolut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So what can, or should, be done about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I think we come back to the same question of, a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point, the parents would be made well aware that the eld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re limited, with regard to judicial action, in som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708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circumstances, and they would be transparent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parents with that.  The parents would be reminded that i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heir absolute right to take this to the authorities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he elders will support them in it.  That is repeatedl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dvice given and, if I can add, in each of the call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we've taken at the branch office in the time that I've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there and prior, we also have the elders - if the offend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is known in the congregation, the elders also inform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offender that the parents have been told they will hav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full support of the elders in taking the matter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poli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That suggests, in some sense, it's better if the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can't be interviewed, or shouldn't be interviewed, beca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hen the matter is more likely to go to the authoriti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an otherwi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We're always happy if the matter goes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uthorities.  I think you - we never suggest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spiritual handling of the matter within the congrega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in harmony with Bible principles, is ever a substitute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he matter being reported to the authorities.  We nev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suggest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If you look at paragraph 49,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Conduct the interviewing in a lov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mann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here is then a scriptural reference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Although it is preferred to have only 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elder conduct the interview, another eld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     should be present as an observ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s I understand it, it is the requirement that two eld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re nevertheless pres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That's - generally that's the case.  If the paren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re happy with that arrangement, it would be - the reas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I'm probably struggling a bit to do it, because we've nev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done it, Mr Stewart.  I appreciate that that's her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it's an option.  It's a worldwide document.  We've nev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done this in Australia, but I still think they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reasonable suggestions, should that option be taken. 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I'm not stepping away from what's there.  It does s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nother elder as an observer.  We've not pursued matt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hat way, but that's the suggestion that's being mad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ere, certainly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709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You would accept that, for the most part, nei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elder would have had any specialised training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interviewing children who have suffered trauma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That's - that's quite probabl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And you would accept that such a specialist from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uthorities would know how to avoid the contamination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evidence, avoid being suggestive, or closing down eviden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In the case of a child, then, shouldn't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utomatically be a report to the child protec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uthorities, at a minimu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That comes back to the same question which we'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nswered.  I'm certainly happy with that arrange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I have my own personal views and conscience on it.  Have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s an organisation directed to elders to do it, or have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done that?  I think the answer is clearly no.  Despit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fact that there have been many instances of pol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involvement, we have not claimed to have done that as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organis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Because, if that was the first step, then there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be no need for the elders to be interviewing the chil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would th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I think that's fair to say, correc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Just on the question of sufficiency of evidenc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order to act judicially, I understand that what's requir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is a clear and unambiguous confession, or two or thr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witnesses to the same event or to separate incidents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same kind of wrongdo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That remains the position today, as I understand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you've sai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That's the broad principle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Of course, you accept that in the case of sex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buse, more often than not, there will be no seco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witnes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To the assault,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Do you accept it's also the case that sex ab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llegations by children are almost always justifi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I've - I've certainly read that to be the case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710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I have no reason to question that in most case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It is in The Watchtower's own publications. 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what you're referring t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It probably is, but I've certainly read it extern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s well:  I have no question over that.  I agree with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you're saying th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I will refer you quickly to tab 80 - I have the wro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reference, but it's a Watchtower publication which I c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come back to.  As I understand you, you identified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sufficiency of evidence as being scripturally based and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can't depart from that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For taking a specific action, judicial action,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requires, by our rules of evidence, those things t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refer to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Insofar as a second witness is concerned,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requirement covered by, for example, scientific eviden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Certain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So if there was some external forensic scientific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direct evidence which is not of an observer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incident, but someone who observes some corroborat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spect to the incident, that would be sufficient, would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We go much further than that, Mr Stewart.  The answ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is yes.  We've disfellowshipped people for being in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inappropriate setting with a child, where there is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llegation or they have been warned.  So I think, if I c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clarify, that while we've acknowledged the concern ove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fact that two witnesses are required to say that a specific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ct took place with regard to sexual assault, and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completely understand the limitations there, but a witn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o say that an individual came out of the child's room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where they weren't entitled to be - I recall one incid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where an individual was knelt down with a child in the to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section of a department store, and it was dealt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because there was an allegation and he had been warned. 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I think the thing to have real clarity on is that we're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so naive as to think there is going to be a second witn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o a specific act of sexual assault, but we, as the ca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files will show, have disfellowshipped people for being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n inappropriate setting where there is some all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wo witnesses are not required to that specific act. 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is there a limitation at times for proceeding fur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judicially in some regards?  We acknowledge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711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If I can take you to the Shepherd handbook at page 72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ab 120, at the foot of the page, paragraph 39 deals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if the accused denies the accusation.  This is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section dealing with the investigation, so prior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judicial committee being formed.  You'll see about f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lines from the end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     If the accuser or the accused is unwill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     to meet with the elders or if the accu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     continues to deny the accusation of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single witness and the wrongdoing is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     established, the elders will leave matt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     in Jehovah's hand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So are we to understand that if there isn't a seco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witness or other evidence sufficient to satisfy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requirement as you've explained, and there isn't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confession, and the accused refuses to meet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elders, then the matter is lef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That's not correct.  I think as you're aware,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section is specifically dealing with judicial action w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scripturally - I feel obliged, if I can, just one vers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just to show why I say that.  If I can just flick it ov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I think it's in - if I can, 1 Timothy, chapter 5 - sh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I continu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Go ahea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After verse 19 talking about two or three witnesse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verse 24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The sins of some men are publicly know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leading directly to judgment, but thos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     other men become evident lat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Verse 25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     ... those that are otherwise cannot be kep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     hidd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So the matter is not concluded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I am sorry to interrupt you, Mr Spinks.  I should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clarified my question or put it more clearly.  What I me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is insofar as judicial action is concerned, the matter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concluded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If there's no second witness or evidence to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disfellowshipping offence - not necessarily the specific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712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sexual assault or act, but corroborating evidence, as I'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mentioned, such as inappropriate contact with a child w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n allegation exists, that would be considered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evidence - the individual may not be disfellowshipped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e specific sexual act that's being alleged, but, as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previously been described, they would be, or could b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disfellowshipped for brazen conduct, which, as described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e Elders' Handbook here, is conduct that is shock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us in general, the community, and in violation of Bib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principles.  So even things like sexting a chil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pornography, an inappropriate sett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     So to your specific question about two witnesses to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specific sexual assault, we know that that would be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exception, but there are often circumstances surround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at - in fact, perhaps more often than not -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substantiate the claim of the victi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I want to deal with outcomes in relation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judicial process.  As I understand it, once a judi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committee is formed and deals with an allegation, the fir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outcome is guilt or innocence - in other words, is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established or isn't it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The second outcome is, if guilt, there is an inqui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s to repentan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If there is repentance, then there is reproval and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disfellowshipping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If there isn't repentance found to exist,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sufficiently, then there is disfellowshipp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Insofar as repentance is concerned, those requiremen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re set out, are they, in the Shepherd handbook,  so tha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ab 120, page 91 and onwards through to page 94;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As I understand it, it's not part of that assess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of repentance any assessment of risk of reoffend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Perhaps I can qualify that - other than a belief in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e offender says in that regard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713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I think that would be the case in any judiciary, tha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without having a crystal ball or being able to look back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ny claims of regret, repentance, would have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determined at the time, but what you say i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The difference in a civil court setting, for exampl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is that there are likely to be expert reports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psychologists and others as to the risk of reoffend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at wouldn't be part of your judicial process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That's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You would have heard Dr Applewhite give evidenc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once somebody abuses, once their internal mechanism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control have allowed them to cross that line once, s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said, "I don't have confidence in those internal mechanism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of control for the future."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     Is that view, which is supported by som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writing, something which has been taken on board b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service desk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I think even what's written - whether we underst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at as well as the expert witness I think is a vali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point, but do we understand that somebody who has abused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child can offend again?  Yes, very clearly.  Does that mo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us to say that we will never allow a child abuser to retur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o the congregation, that we do not believe, despite 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Christian faith in the power of God's word and people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capacity to change, that someone could never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rehabilitated - I think if that was the case, no-one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be released from prison, there'd be no programs in pla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So we are not naive as to the fact that a child abuser c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reoffend, and that's written in our own publications. 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we going to stop rehabilitation when an individual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including [BCH], if that's what it was, when he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disfellowshipped from the congregation for a comparab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period to which he was in prison - he still remai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disfellowshipped, because he has never apologised to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daughters, he has not made restitution, he hasn't admit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it.  But he was released from the prison and in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community, rehabilitated.  His neighbours don't know who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is.  My point is I understand the challenges of what you'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saying, but unless we're going to say child abusers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never to be released into the community, never relea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from prison, then we, Jehovah's Witnesses, will keep do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our best, take on board what we've learnt through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process and beyond, and adjust our procedures, but it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be un-Christian of me to say that even though nobody els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714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at I'm aware of does it, we'll stop allowing a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buser to return as a restricted attender at the meeting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HE CHAIR:   Q.   Mr Spinks, I think you've mis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Mr Stewart's poi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I apologi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What he's pointing out to you is that the civi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uthorities have available to them a number of mechanism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from the learning of science in relation to the evalu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of the risk and, also, as you probably know, there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processes of treat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Which may be controversial, but nevertheless they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used.  What he was pointing out to you was that non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hose mechanisms are available to the church;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So the decisions you're making are being made with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he benefit of the learning that's accumulated now over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number of decad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Yes, I take that point.  Thank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Well, it's a good point, i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Your Honour, I take it, and again I don't want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disrespectful.  From a personal point of view, I do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ink our system has the authority or, as you say, rightl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he expertise.  But for my personal dilemma, again as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father and grandfather, I'm struggling - I'm happy to s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e deficiencies in our system and 100 per cent motiva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o be a part of the solution, absolutely.  Where I'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struggling is the fact that the individual was relea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back into the community without any constraints.  The e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result is that the only people that are refusing to let hi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be rehabilitated in our community are Jehovah's Witness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He is out there in the wider community, but I se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limitations of what we hav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Mr Stewart is not pointing out the particular.  He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sking you to consider the matter in general.  D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understan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I do, and I agre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To say it again, what he's saying to you is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processes that society has aren't used by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Witnesses to evaluate the risk that's involved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715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And I agree, I accept that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MR STEWART:   Q.   Do the Jehovah's Witnesses engage at a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in treatment for offenders?  In other words, where some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is found to have offended, and perhaps faced up to i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confessed to having offended, do the Jehovah's Witness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engage at all in assisting that person in get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reat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Professional treatment, medical, psychiatric - I thin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we've answered that.  No, the role of elders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congregation is a spiritual one and we don't claim to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hat experti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I think in some other churches, for example,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would say the same of their priests but they hav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nevertheless, set up programs for offenders, and suppor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offenders through those programs.  I'm just wonder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whether the Jehovah's Witnesses have done anything li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I take it no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The reference I missed earlier was tab 82, page 6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Ringtail 241, I think.  You'll see it's the Awake!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publication, October 1993.  Under "Common Misconceptions"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on the left-hand side, the second one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Misconception:  Children fantasise or li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about sexual abu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nd if we scroll down a bit further,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Even the most skeptical of research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     agree that most claims of abuse are vali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hen various references are put th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Mr Spinks, I'd like to deal with some of the figur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at you raised earlier.  In that regard, I have s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documents to show you.  I'll just explain what this bund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of documents is, and I'll tender it in due course. 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first document is a "Summary of Watchtower Australia Ca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File Analysis"; in other words, this is the staff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Royal Commission assisting me - it's their final version of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716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e summary after the correspondence, which then follow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at, had passed between the Royal Commission an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lawyers representing Watchtower Australia.  So this i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position we've landed up with on the figures.  To deal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 couple of the figures you raised, you said,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I understood it - I'm reading from the transcript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page 15663 - you said earlier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     ... almost 400 of those 1,000 cases, ov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     65 years, have had the intervention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authorities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Now, that, as I understand it, will be a reference - if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have a look - the first letter behind the summary i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16 July 2015;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Then the second letter is 20 July 2015; do you s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If you go to page 9 of that letter, so it's a let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from Milton Bray &amp; Associates representing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Witnesses in Australia to the Royal Commission, and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particular in paragraph 10.  You'll see that it is sai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ere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My client is unable to provide 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assurances as to the accuracy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completeness of the number (161) t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indicate have been convicted of a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sexual abuse offence.  Nevertheless,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     searching key words (ie police,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     services, authorities, charge, cour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welfare etc) in the Case Files and up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     careful review of the information contain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     therein, my client was able to establis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     that 383 alleged perpetrators have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     dealt with by either the police or secul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     authorities in the respective States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     Territories in which they resid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Not that I'm quibbling about the difference of 17, but ju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so that I understand, is this the figure you're re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referring to, the 383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Yes.  I don't know that I actually knew the exac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figure.  I think, as you're aware, I came from hospital to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717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be at the process.  I haven't been involved in any of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correspondence, but the figure that was given to me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somewhat under 400, so I'm certain that would be the ca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All right.  I didn't know that you had not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involved in this correspondence or in looking at the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figures.  Perhaps it is the case that I should ask some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else about them; would that be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I want to be helpful.  I unfortunately was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vailable.  I understood - I was informed that the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figures were presented a week or so before the commence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of the Royal Commission.  I think as you're aware I wa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hospital for the week, so I got a few informal figure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I can't verify, I don't know what they are based on, and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I can't really comment on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Just in relation to the other figures you gav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hough, you said that only two elders and four minister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servants have committed child sexual abuse in the period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e last 10 years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That's - that's what I was inform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So that is to say that there are reports of inciden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in that period of 10 years amounting to two elders and f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ministerial servants having committed child sexual abuse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Again, what I'm reading, if you're pointing to table 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on page 5 - what I'm reading is a heading that say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"Number of alleged incidents over the past 10 years",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beyond that, I'm not certain.  That would seem to m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make reference to incidents of the past 10 years.  Beyo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hat, I'm not certai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Yes, all right.  That's fine.  I just want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clarify that.  So that's not the number of the report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ere have been 289 reports in the last 10 years. 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ose, most of them relate to incidents that occurred in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earlier period - do you accept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We're not comparing the two elders - the 280,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whatever it was, that's total reports.  I'm sure tha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right.  I'm not certai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I'm just clarifying what it is that you were say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Your evidence was that 199 of the 1,006 cases relat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individuals who were not Jehovah's Witnesses at the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In fact, the position is that they were not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Witnesses at the time of the first report, but they wer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718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subsequently, and in many of those cases, there may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been subsequent reports of subsequent allega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I'm a certain that a good percentage of those,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hose are people - again, I'm only being cooperativ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helpful in saying this - I'm certain that a good percentag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of those would have went on to be Jehovah's Witness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I think the issue was that they were people at the time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weren't Jehovah's Witnesses.  What you say is probab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At the time of the first report in relation to the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I don't know the figures on it.  But I have no reas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o question what you're say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Mr Spinks, you also furnished a second statement da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24 July 2015.  Do you have that state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HE CHAIR:   I think we should mark these document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MR STEWART:   I beg your pardon.  I wish to tender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E CHAIR:   We'll make the documents together, the summa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of case file analysis and those documents, together exhib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29-021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EXHIBIT #29-021 BUNDLE OF DOCUMENTS INCLUDING SUMMARY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CASE FILE ANALYSIS AND CORRESPONDE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MR STEWART:   I'm advised that redacted copies will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distributed and published.  The copy that has been give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your Honour and my learned friends for now is, as ye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unredact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E CHAIR:   Very we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MR STEWART:   Q.   Mr Spinks, do you have a seco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statement, 24 July 2015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Yes, I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Do you confirm that that's true and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I do.  I wonder if I could ask, with respect, if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could have a brief convenience break.  Would that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possibl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MR STEWART:   I'm about to end, unless you need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immediat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719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E WITNESS:   No, thank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MR STEWART:   Q.   So you confirm this is true and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MR STEWART:   I tender the statement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E CHAIR:   That will be exhibit 29-022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EXHIBIT #29-022 STATEMENT OF RODNEY PETER SPINKS DA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24/07/20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MR STEWART:   At the witness's request, might we have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short adjourn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E CHAIR:   Yes.  Let me know when we're read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SHORT ADJOURN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MR STEWART:   Q.   Mr Spinks, I want to come back to 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last aspect about reporting before I finish, and it's thi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s I understand it, within your faith - and you, indeed,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 person - if you saw someone breaking into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neighbour's house and your neighbour was away, the fir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hing you would do is report it to the police, would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Yes, that's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And if you received reliable information - and I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understand this is hypothetical; you've never been in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position, but if you received reliable information that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murder was planned, the first thing you'd do is report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o the pol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That's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But if you receive a report that a child has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bused within a family, for example, in your community,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don't report it to the police.  Can you expla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distinction?  Why would that b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I would say, again, as I read from the New South Wal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booklet, as I strongly believe myself, as the scriptur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principles highlight, we respect the rights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individuals - the family, the survivor in the case of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dult, as in the two cases that are being considered -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make that determination.  We've not said that we've had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procedure or process of automatically reporting it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uthorities.  The Commission has brought to our attention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720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at, in addition to mandatory reporting, there are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legal implications to having that information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I understand your point.  Our process has been to respec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he rights of the individual, or the family, and I think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s has been previously quoted from 2 Corinthians 1:24,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says that we are not the "masters over your faith, but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re fellow workers for your joy", and Galatians 6:5 say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at each of us shall carry our own load of responsibilit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It has been mentioned that we control every aspec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family life.  That's not the case.  We respect the righ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of families to make some of those decisions.  But I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understand your poi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Is it not the case, Mr Spinks, that it is beca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child sexual abuse is regarded as a sin with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Jehovah's Witness faith - a very serious sin, I'll gra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you that, but it's regarded as a sin but hasn't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recognised to be a cr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That's totally wrong.  Not only is that printed,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we view child abuse as a sin and a crime, there is no wor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sin and crime than child abuse.  So I understand the bas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for you expressing that, but that is totally the opposi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o the truth with Jehovah's Witness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MR STEWART:   No further quest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E CHAIR:   Q.   Mr Spinks, help me to understand the ro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of women in the Jehovah's Witness Church.  There are s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fairly strict biblical New Testament injunctions abou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role of women.  Are they adhered to by your churc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I promise to give a short answer, your Honour. 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have such respect for our wives and women.  We s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scripturally that the role of teaching in the congreg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is for the elders, for the men.  Who does the bulk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preaching work and adds some momentum - my wife, the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wiv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     We have a reputation for showing great respect for 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wives.  I understand what you're saying in 21st Centu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ustralia for a religious or faith-based organisatio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say that the men are going to be elders - I understan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challenge, but that's our scriptural stan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But are you saying to me that women can't be teach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in the churc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I think - when that was discussed previously, if we'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saying as in a church situation, the priest at the pulpit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721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or whatever, we understand scripturally that's the rol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e elders.  Are the women involved in teaching,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public preaching work, in the bulk of the ministry?  Ye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hey are.  They do the bulk of that work.  I'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not trying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Are they allowed to speak in the churc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I think anyone who has been to one of our congreg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meetings would say a resounding "yes" to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Corinthians says they can'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No, the context there is the elder/minister/prie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standing up and giving a Bible lecture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congregation - that's the role of the elders.  The wome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s with all others, non-elders amongst the men, 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children, they all participate, question and answ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commenting freely, and presentations off the platfor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Look at 1 Corinthians, 14:34 and 35 for me.  Have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departed from the scripture in your current pract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Not at all, your Honour.  I think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Would you read them out so everyone knows what we'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alking abou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34 and 35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Very goo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Well, you had better start at 33 I suppo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Okay. 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     For God is a God not of disorder bu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     pea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     As in all the congregations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     holy ones, (34) let the women keep sil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     in the congregations, for it is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     permitted for them to speak.  Rather, le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     them be in subjection, as the Law al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     says.  (35)  If they want to lear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     something, let them ask their husbands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     home, for it is disgraceful for a woma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     speak in the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Do you follow that injunction or no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If we read the whole chapter - I'm not suggesting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we do, but if we read the whole chapter - we'll see that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722    R P SPINK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e reason it starts with "a God not of disorder bu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peace", is that there was disruption in the congreg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nd the apostle Paul, who I might mention was a sing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lawyer, spoke in the language that we would certain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phrase a little differently today.  His point was i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he role of the men to stand up and teach God's word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the pulpit, the platform.  So do we try to over-liter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interpret that?  The gospels are full of the women do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e preaching and sharing in the work in the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hat's just a really strong statement addressing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particular situ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E CHAIR:   Q.   So you don't follow that on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We - we do not have sisters, who are elders, teac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from the pulpit, but they are actively involved in spea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nd discussions and question and answ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Asking questions.  So the answer to my question is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don't follow that injunc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Well, it's out of context, I am sorry, your Honou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because the context is the priest preaching from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pulp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MR STEWART:   Q.   Just on that, I think the [draft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ranscript may have picked up the wrong reference, is it 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Corinthians 14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I think the verses were wrong - 34 and 35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HE CHAIR:   33, 34 and 35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MR STEWART:   Chapter 14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E CHAIR:   Chapter 14, yes, 33, 34 and 35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I mean, there are other references in a similar ve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nd you have probably travelled this territory many time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haven't you, because, as you know, many churches do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interpret and apply those injunctions in the literal w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hat your church do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You know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I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E CHAIR:   Does anyone else have any ques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MR TOKLEY:   I do, if I may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723    R P SPINK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&lt;EXAMINATION BY MS McGLINCHE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MS McGLINCHEY:   Q.   Mr Spinks, my name is Ms McGlinche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nd I represent Monty Baker in these proceeding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Mr Spinks, does the Jehovah's Witness Church conduc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children's activities, such as Sunday School or Bib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classes for children - no, they don'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They don't have any child activiti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Even crech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Childcare centres, anything lik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So there is no activity where children are supervi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lone with a Jehovah's Witness volunte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Thank you.  Mr Spinks, could you look at your fir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statement, paragraph 66.  I just want to ask you s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uestions about the role of the regular pioneers. 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I understand it, from the viewpoint of a layperson,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regular pioneer preaches in the community in public;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hat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Yes, all of Jehovah's Witnesses preach publicly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community.  A regular pioneer is someone who says, "I wa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o expand my ministry", but what you say is correc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So they, the regular pioneers, may preach in a public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place, such as a shopping centre or something lik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They also go door to door, knocking on people's doo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Attempting to engage people in conversation an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communicate to them your understanding of the world;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at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Or Jehovah's understanding of the worl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Yes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724    R P SPINKS (Ms McGlinchey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That may also involve going back on a number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occasions and taking part in family discussion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returning to the home and being invited into the home;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at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Yes, Jehovah's Witnesses conduct Bible studies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peopl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I'm talking now, in particular, about the rol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regular pioneer - not generally.  Do you understand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Su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As I understand it, the regular pioneer strategy,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want of a better word, has been quite successful in grow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he flock around the worl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I don't know how to quantify that.  I guess - I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no reason to question it.  I guess a missionary, a spe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pioneer and a regular pioneer, by nature, is going to spe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more time in the preaching work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There is an application to become a regular pione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You can't just decide yourself that you are a regul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pioneer; you have to go through a process, is that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Yes, I mean, anyone can expand their ministry, but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 regular pioneer, that's right, there is an applic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That application form is attached to your fir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state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Could we look at that, please.  Do you have that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front of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I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There are a number of questions that the applican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sked, that would be considered in whether they are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ppropriate person or not.  In question 6(c) you ask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     Have you ever engaged in child sex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     molest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The next one, (d)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     If yes, wh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725    R P SPINKS (Ms McGlinchey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So you would be expecting a person to disclose tha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you and you would ask further questions such as "When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And the next question i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     Are you now of good moral standing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habit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Is that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Would I be right in assuming that a person who do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declare that they have engaged in child sexual molesta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if they are now a person of good moral standing and habit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would not be necessarily prohibited from taking on the ro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of regular pioneer; is that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I'm just trying to unravel the question there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I think in question 6 there is a whole list of things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e following question, in 7, "Are you now of good mor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standing and habits?" - if your question is, if some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says, "Yes, I engaged in sexual molestation", that -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consideration would then be given as to whether they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be allowed to regular pioneer.  That's if they honest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nswer the question, of cour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Of course.  We're only dealing with if they say "Yes"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So answering "Yes" to that question would not prohibi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from taking part in being a regular pione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The short answer is, yes, it would.  The longer answ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is, depending on the circumstances, as we've open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provided information.  So perhaps if it was decades ago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I don't want to say anything to minimise or compar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nature of offences, but we deal with situations w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perhaps a very immature 22-year-old is involved with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mature 16-year-old, they might even end up marrying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whatever, but there are situations where, by defini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it's child sexual molestation.  We don't want to condone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child abuser by allowing them to - as the Organis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ccomplish God's Will book says, they should be exempla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nd known to be exempla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If a person says "Yes", but they also say they are n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of good moral standing and habits, what further inquiries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726    R P SPINKS (Ms McGlinchey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do you mak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The elders are instructed - there is a letter, b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way, it's in the submission or in the tender document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I believe it's July 2014, thereabouts, that actually se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out the process.  So the elders would then get all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details of that and write to the branch office.  So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would be held up at that point.  As soon as the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remembering that this is the document that's given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pplica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As soon as that person puts "Yes" to question (c)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yes, the application is held up, and then we'd star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process of discussing with the branch office what detail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re known about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Are there a set of guidelines that you would us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ssessing that, or would it just be the judgment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elde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No, they'd contact the branch office.  So the fu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details are provided to the branch office.  The principl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of the S-66 guidelines that have been just looked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before, and the Bible principles - the same is applied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is situ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Are there any external checks that you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undertake.  By "external", I mean, for example, a pol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records check - would you seek one of tho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I think as our documents show, where - a Working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Children Check is required for Ministers; I think there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bout 7,000 now.  But for a regular pioneer, we have n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requirement at this stage that that's the ca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Can I just get you to address your mind to a situ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which I'm suggesting of a person who has said "Yes" to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uestion that they have engaged in child sex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molestation; they are also saying that they are now of goo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moral standing and habits; and I understand that there is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process with head office.  But would you, i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circumstance, seek any external tests for that, such as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criminal records histor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I think we'v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Is the answer n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The answer is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All right.  In that circumstance, would you require a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727    R P SPINKS (Ms McGlinchey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person to provide a Working With Children Check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That has not been the ca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So the answer is n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Are there any criminal matters which, simply by hav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 record of that criminal matter, such as rape, that woul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in every case, exclude you from being accredited as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regular pione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Could you repeat that again, plea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Are there any offences, such as rape, that would,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every case, exclude you from taking up a position as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regular pione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I think for me to give a - you've asked an absolu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uestion th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I hav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So my answer is, for the reasons I explained earli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I don't think I could say absolutely that 20, 30, 40 yea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down the track, on some specific situation - the ques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is too absolute and hypothetical, so I can't answer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positiv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So the answer is either no, or you don't know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I think the answer is I'm not suggesting - you ask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e question and I've not answered in the affirmativ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I think if we had specific circumstances - the short answ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is, no, there is no absolute, if that's the answer you'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looking fo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All right.  Does the church undergo any kind of ris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ssessment process where you look at the activities you'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involved in and apply - a process by which you assess bo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e risk to your own people and the risk to the communit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at your own people may present to them, such as be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present in their hom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If you're asking about have we engaged or done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external risk assessment, I don't kno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Do you recognise that it may, in some circumstance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be a risk to the public, sending out people into people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homes who may have previous criminal histories -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violent offences, sa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I think that's a valid question that applies acro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e community in every walk of life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728    R P SPINKS (Ms McGlinchey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Mr Spinks, I'm not asking you about acros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community; I'm asking you about Jehovah's Witn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practic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Again, your question - your question is fair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sweeping and I think it does apply to the broad communit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re you saying is there a risk in any case of somebody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has committed a sin or a crime in their past being s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risk to the public?  I'd have to say absolutely, yes -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Jehovah's Witnesses or any other organisation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individua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All right.  Could I ask you to look at paragraph 73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your first statement, about elders.  Mr Spinks, you set 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in that statement a number of consideration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characteristics of a person - of a man - before they c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become an elder.  I think number 6 is "presiding over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own household in a fine manner".  That comes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imothy 3:2, but it's not a complete stating of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imothy says on that point, is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Can I read it in contex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Yes, of cour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So it's an open expression in the middle of a seri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of verses.  What was your ques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Timothy 2 says, in describing the characteristic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n overseer or an elder "a man presiding over his ow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household in a fine manner", as you've stated, and t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here is a comma and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... having his children in subjection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     all seriousnes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What does that mean to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What does having your children in subjection mea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To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I would suggest exactly as it says.  I don't think 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caring parent would see it otherwise - that children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subject to the care and authority of their parent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I wouldn't imagine than any of us, as kind, loving parent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would see it any other w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It doesn't say "kind, loving parents" - it say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"having children under the subjection of the father"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at's a very strong word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729    R P SPINKS (Ms McGlinchey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I think it's out of context, because  if you read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o verse 5, it makes the application of it, where it says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nd don't miss the word in the middle of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     (for if any man does not know how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     preside over his own household, how will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     care for the congregation of God?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e point is, if a man has unruly children who don't ob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he parents' instructions, "Don't cross the road", "Do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ake drugs", then if a man does not have the capacity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have his own family in a loving setting, then how can he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how can he do that for the congregation?  So I person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would just be a little cautious about reading into that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manner or - that's just totally not in harmony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scripture.  For myself, I would say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To me - and correct me if I'm wrong - the wor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"subjection" implies power and control, perhaps excess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power and contro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Well, I don't know what sort of family I think you'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referring to there, but that's certainly not the case in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family.  I like to think that my son has turned out to be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beautiful adult - he was subject to me when I told hi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"Don't take drugs and don't get mixed up in the wro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crowd."  If that's subjection, I'll accept it and be happ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o contin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Well, [BCG] has given evidence about being unde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excessive control and power of her father, who was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eld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Again, you probably need to be cautious to make su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at we stick with the facts.  He wasn't an elder, so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you could be cautious with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I'm sorry, if that's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Apology accept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He was a ministerial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Thank you.  In addition, if anybody in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Commission, or anybody of the thousands in Australia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re listening in and think that [BCG]'s father was anyt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but a tyrant, some horrific - some horrific recollect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at she makes have nothing to do with all the kind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families in the broader community.  He treated her in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diabolical manner, and - no excuse for what he did.  I'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just grateful that he ultimately felt the consequences of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730    R P SPINKS (Ms McGlinchey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at, and what [BCG] says, she has every right to say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we have no question over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Would you agree - if this is within your knowledge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at the idea that children should be under the subjec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of their fathers is, in the wider community, a ve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old-fashioned concep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I'm shocked to hear you say it, is all I can say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I apologise.  I'm shocked to hear you say it, beca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I don't think there would be a parent - and I have tw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beautiful grandchildren who I would take the same approa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with, and I love them to pieces - would expect that you'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going to let your child run on the street because you do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have that measure of authority, until they become of an ag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where they can make good moral decisions.  So if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suggestion is that parents should have no authority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relation to their children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I think you know I'm not making that sugges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I'm struggling with the word "subjection" be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misappli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You are biblical literalists, and that's what i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e Bible.  It doesn't say "loving authority", it does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say "care".  It says "subjection".  The point that I'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rying to make - and I'll get to it a little bit quicker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is:  do you think that by following biblical structur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such as that, that perhaps children would not feel abl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make complaints about their fathers if their father i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source of abuse, or to make complaints general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I think, with respect - please don't think I'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contending with you; you're expressing viewpoints and I'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expressing mine back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No, I'm asking you a ques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It's such a broad, sweeping, ill-informed com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at what you're doing is taking a tyrant of a man, who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been to prison, that we won't let back into 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congregation, who mistreated his daughter, and insinua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at loving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E CHAIR:   Q.   Mr Spinks, I think the question is be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put to you generally, not specifically.  We had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difficulty before.  Can you answer it in the general, whi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is what was put to you, rightly or wrongly, is that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using the word "subjection" and creating a relationship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subjection there is a real risk that a child will feel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731    R P SPINKS (Ms McGlinchey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unable to complain about the actions of their fat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I have to tell you that I can understand the proposi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Is there an answer to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Again, your Honour, I just invite anyone to visit 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families.  I can say no more than that - just mee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families, see Jehovah's Witnesses.  That's not the way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was [BCG]'s father - are some fathers like that way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community generally?  Absolutely, and I loathe it. 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Jehovah's Witnesses love their children, support them, c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for them.  I just - I understand the point, and if paren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re authoritarian with their children, or subject the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children to unloving conduct, then I reject that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I loathe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MS McGLINCHEY:   Nothing further.  Thank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HE CHAIR:   Anyone el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MS GALLAGHER:   I have a few quest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&lt;EXAMINATION BY MS GALLAGHER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MS GALLAGHER:   Q.   Mr Spinks, my name is Gallagher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I represent [BCB].  Are you aware of [BCB]'s experie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with Jehovah's Witness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Yes, I heard her testimon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You would know, wouldn't you, that she was involved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 situation where the abuser was brought to her home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wo elde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M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Of course, that is something, are you saying now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would probably not occu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I'm certain it wouldn't.  The fact that she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22 years of age is irrelevant.  I think it was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inappropriate setting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Did you watch her evidence, or listen to her eviden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Yes, I listened to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So you're aware that she and her husband, who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fairly young at the time, both handed themselves over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e elders, in the sense of trusting them with the proces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Yes, I understand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And the process - and this is unsatisfactory, I think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732    R P SPINKS (Ms Gallagher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you'd agree - was not explained to her or her husban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I understand that.  I have no reason to question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she said.  I accept what she sai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Of course, that's an unsatisfactory turn of events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hem, in the sense that the process of the inquiry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investigation wasn't explain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If, certainly, that's her recollection, I have n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reason to question it, and it wasn't a good sett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No.  So you agree it's unsatisfactor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That was at the time, absolut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As it stands now, just as practicalities, if a you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child comes forward, or there is complaint from a you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child, of course they would not face their abuser -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s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So there's a statement, or the allegation would be p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in writing in some way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That can be the cas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Would that allegation be taken by an eld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It can be the parents.  I think there are sever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examples of that in the case files that you may have rea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No, I haven'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Sorry, it's in the case fil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So what if a parent were an alleged abuser, what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be the situ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Well, then, it would need to be the guardian/paren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or who ever the child had come to, to seek suppor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So not an eld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I think we've made it clear that the statement can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aken by two Witnesses.  Elders are involved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process, we've made that clear.  Who actually is the be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person - and, again, I think you'll find in the case fil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here are some examples where parents have provided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I'm just envisaging a situation where a child m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still be embarrassed in relaying detail about sex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ssaults to them, and may minimise the abuse becaus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hat embarrassment.  That's a possibility, i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Yes, it is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733    R P SPINKS (Ms Gallagher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It's the case, isn't it, as Mr Stewart was asking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hat if one repents one's conduct if one is an abuser, t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he punishment is reproved - is that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That's extremely simplified, but if the individual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genuinely repentant - and my experience has been tha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would generally relate to historical cases - it woul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very difficult for anybody to conclude that somebody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had recently abused a child - it would take an enormo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convincing that that person - that their repentance c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be commensurate with the degree of devi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Yes, but the current process lends itself, doesn't i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o the possibility of the abuse being minimised b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person who is alleging, because of the way the statemen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aken - that's a possibility, i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Certainly that's a possibilit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And that, because of the lesser punishment handed 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for somebody who repents, then they may indeed confes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harm that they know to be inaccurately convey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I think I followed you through there.  Look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everything you're saying is just plain commonsen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I agree with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Certainly, there is an inducement to confes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wrongdoing, isn't there, in the sense of the punishmen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less; one isn't disfellow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Disfellowshipp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Disfellowshipp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Again, each situation would be different, but c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I suggest that we've seen situations where people do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ell the truth.  It happens in all walks of life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ere's no question that that's happened amongst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Witnesses.  So if somebody doesn't tell the truth,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somebody deceives and covers up what they are, what you s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is that that can impact on the outcome with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Witnesses as it can with any judicia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If you might address yourself to my question: 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prospect of lesser punishment, if you like, acts as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inducement to confess to wrongdoing - do you agre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at's a possibilit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So you're suggesting that somebody could pretend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confessing and repentant to try and not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disfellowshipped, is that a possibility?  You'd have to say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734    R P SPINKS (Ms Gallagher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Just as to another practicality, if an allegation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wrongdoing - sexual misconduct in relation to a child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o come to your knowledge and the investigative procedu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within the church wasn't embarked upon, but the police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called straight away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-- the investigative procedure within the church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halt at that time; is that s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Yes, and the documents would show that.  Yes, tha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e ca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And the elder, if it is an elder, would be stood dow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waiting for the outcome of the police inquiry;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He's deleted as an eld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Pending the outco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No, he's deleted as an elder.  So what you're say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ere is if we have an investigation where there's evide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or confession, or whatever, we hold up any fur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involvement with the individual, at the request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police, we've had experience with that.  We respect the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role and we step back.  But he would be automatic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deleted and announced initial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But that's not a permanent deletion; is that s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No, that's a permanent dele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Is that the same as disfellowshipp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No, no.  So I think we're again - with total respec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for everything that's happened, I think we call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deletion, the church may call it, if it happens, defroc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or laicising or whatever, but where an elder or minister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servant is involved in child abuse offences, they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immediately defrocked, deleted.  But the judicial proc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of disfellowshipping the person, expelling them, would ho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up - we don't want to interfere with the pol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investi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Mr Spinks, I'm talking about before the church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conducted any investigation.  If the church did not conduc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n investigation itself, and just immediately calle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police, would that person still be delet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I think we'd need to - as you would appreciate, we'd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735    R P SPINKS (Ms Gallagher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need to verify that there actually is an allegation. 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I think that would be such a rare situation wher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police are dealing with a child abuse allegation and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don't immediately delete the person.  And the reasons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is:  remember, we're not talking about the paid clerg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nd pensions and all those sorts of things; we're tal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bout a volunteer local minister, who should not be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elder until the whole matter is resolved and he can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irreprehensible again, if it is proved to be a fal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llegation, which would rarely be the ca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Do you agree it would be best practice, where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llegation is made of child sexual abuse, for the phon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be picked up and the police called and the person dele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until the process has taken its course outside the churc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I think even the police or the authorities would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 little issue with what you're suggesting there - befo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n allegation is even established, that an announcement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 deletion is going to take place, but certainly, I thin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we're probably actually covering the same point from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different perspective.  We're not going to leave an eld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s an elder where there is a matter involving child abu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Where you say the police would have difficultie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proceeding where an allegation hasn't been establishe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ultimately, of course, it might become a matter for a ju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o determine whether a matter has been establish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M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Do you understand that proposi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The person would be immediately deleted.  Whe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police have evidence - whether it fits in with our rule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evidence or otherwise, if an individual is dealt with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e police, he would be immediately deleted as an eld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I may have misunderstood where you're heading with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So it would take, perhaps, the person being charg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for the deletion to occur, or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Well, again, I need to know the specifics.  I do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know of a situation where the police have dealt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somebody for child abuse and we haven't deleted them as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eld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In relation to prevention within the church, I take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at every Jehovah's Witness would be aware and live by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certainly would be aware of the two-witness rule; is that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fair assumption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736    R P SPINKS (Ms Gallagher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I think anybody that reads the Bible or reads 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publications associates with Jehovah's Witnesses woul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ware - Jehovah's Witnesses know their Bibles pretty well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but whether every person that comes to a Kingdom Hall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I can't comment on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Of course, you'd agree that sexual assaults, give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nature of the offending, would occur just with two peop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present; do you agree with that proposi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I think we've been there.  Absolut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So that creates the perfect protection for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offender - do you agree with that proposi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It's a broad, sweeping statement, but I thin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I covered that in saying that we don't have an expect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It would be naive.  We don't have an expectation that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re going to be two witnesses to a child abuse or sex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ssault, and I think, as I've stepped out, we underst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hat the two-witness Bible requirement relates to just 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specific step.  I don't want to digress.  The October 20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letter sets it out in detail in paragraph 11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process.  Even where the allegation is only one witnes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e elders take precautions and there are warnings giv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so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Yes.  I think it's noted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However, even though the elders are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authorised to take congregation ac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where there is only one witness, the eld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should remain vigilant with regard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conduct and activity of the accus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But I'm talking about prevention, I'm talking about mov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forward in the sense that the two-witness rule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effectively create a shield for an offender who is par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e church who knows, "I can do what I want, it's not go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o be proved without two witnesses."  Do you agre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hat is something that might go on in the mind of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offend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I can't speak for what goes on in the mind of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offender bu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If you could take yourself ther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I'd rather not.  But you're hypothesising, and I agr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with the hypothesi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737    R P SPINKS (Ms Gallagher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I think you indicate at page 15708 in answer to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uestion posed by counsel assisting at about line 16 -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his was just in regards to telling parents that they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n absolute right to go to authorities if they want t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You understand that in [BCB]'s case, don't you, that s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wasn't told by the elders that she could go to the police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re you aware of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Well, I can'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Can I make you aware of that?  Do you accept tha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was her situ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23 years ago or whatever, I think that's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established that that was her testimony.  I don't ques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The situation is now, is it, if you could clarif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re victims actually told that they have an absolute righ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or do you just leave it to them to work out in accorda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with Galatians?  Forgive me if I am pronouncing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incorrect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I'm just not sure - again, I'm happy to answe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uestion again, but I think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I'll withdraw it, I'm sorry.  Galatians says, does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it, that basically one must bear one's own load -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Again, I explained that, that has nothing to do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not telling the individual that they have every right to g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o the police.  That has everything to do, as I'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mentioned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What is church policy, if I might inqui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Would I be permitted just to finish that sentence? 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no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I don't want to waste your time, or indeed that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Commission.  If I might clarify my question.  I just wa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o know what the church policy is no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I'm happy to repeat it agai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In every allegation of child abuse - I'd open it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read it again, but I think the Commissioner might ge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frustrated with me - but in every allegation of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buse, the elders are informed, reminded, as they've g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written there, to make sure that the survivor or victim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victim's family, are told that they have the absolute right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738    R P SPINKS (Ms Gallagher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o deal with it with the authorities and that the eld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will support them in that.  So we have repeatedly sai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Certainly.  And that's at a time when the elders m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indeed have established, to their own satisfaction,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they believe the all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Look, again, for the sake of the Commission, I'm sor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o repeat myself, but chapter 12 of the Elders' Handbook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if you recall, specifically says at the time they fir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hear of the allegation.  So there may be no evidence,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may be hearsay.  The first thing that they do is contac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e branch office, and they are given that advice an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elders relay that advi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His Honour touched upon this, as to knowledge and/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belief as to whether or not a crime has been committ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re you aware of the gravity of the criminal sanction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one has a knowledge or a belief about a crime having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committed and one doesn't go to the authorities?  I'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alking about the eld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I think the Commissioner - his Honour did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outstanding job of making it very clear to me, and I'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cknowledged the fact that while that is a relatively ne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understanding to me, I don't claim to understand the law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what I've recognised and humbly accepted is that eve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individual in New South Wales - and that's something tha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going to face elders and our branch office more than eve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individual - that there is a law there that has a bearing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nd I understand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MS GALLAGHER:   Thank you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E CHAIR:   Q.  Did you hear the evidence of Mr Davi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from Queenslan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I did, most of it, your Honour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Did you hear his concerns about your processes an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risk to prosecu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I did.  I heard what he said.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If someone is accused of a crime - it may be sex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buse or indeed any other crime - which comes befor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elders, that accusation comes before the elders, i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person accused required to answer to the elde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The elders would never - I may have just misse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first part, but the elders would never - or the policy or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739    R P SPINKS (Ms Gallagher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procedure is that they would always follow up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ll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I understand that, but is the accused requir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nswer to the elders - answer their ques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I would say in the congregation setting the answer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yes.  Then, if the individual failed to do that, it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be difficult for me to understand how he would continu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e congregation, or that the parents or victim wouldn't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encouraged to deal with the matter through another cour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So, in order to, as it were, protect him or hersel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within the setting of the church, the person woul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required to answer the question of the elders;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I think the clear Proverbs 28 verse 13 says conf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your sins.  Is there a scriptural obligation for them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confess their sins?  Could they refuse to do that?  I gu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he answer would be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What about not confessing your sins but articula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your defence; would you have to do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The accus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Yes.  If there was - if there was an alleg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gainst an individual and he refused to answer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llegation, the individual would be disfellowshipped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he congregation ultimately, because again, as the charg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of brazen loose conduct is an absolute disregard f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uthority and standards, so he would be disfellowshipped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he refus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It's probably murky territory for you, but d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understand where we've stepped into now in terms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conflict or potential conflict between your processe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e civil law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Yes, I do understand the reasoning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I'm appreciative of it.  I acknowledge what you're say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What's the answ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I - well, I'm looking - I think we're looking forwar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o the recommendations of the Commission.  We're favourab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o mandatory reporting and we're favourable to documen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nd addressing our policies wherever we can.  That's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pretty sweeping statement but, as I said, we are motiva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o do what we can within the scriptures to make sure that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740    R P SPINKS (Ms Gallagher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we make whatever changes are needed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HE CHAIR:   You gentlemen will be able to help us o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uestion, too.  Mr Tokle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&lt;EXAMINATION BY MR TOKLE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MR TOKLEY:   Q.   I have just one topic I wish to have s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re-examination on.  I'll only be a couple of minute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I think.  Mr Spinks, my name is Mr Tokley, as you kno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I represent the Watchtower Bible &amp; Tract Society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ustralia as well of three other persons, includ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yourself, before this Commission.  You gave some evide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earlier today about persons who are members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Jehovah's Witness faith, including psychiatrist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psychologists, therapists and welfare workers.  D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remember that answ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Are policemen and women also members of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Witness fait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Yes, there are Jehovah's Witnesses in all - vario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spects of the police forc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Do you, in the service department, deal with memb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of the police force as part of your work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Yes.  We have a good rapport with the police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matters in both directions.  Without digressing, we've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extensive dealings with the police in regard to the murd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of the High Court judges [sic] and the bombing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Kingdom Hall.  So up until 8 o'clock this morning, we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 good relationship with the police force.  I had a mee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earlier this morn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I take it there is no policy or scriptural refere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which requires that the service department or, indeed, 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other Jehovah's Witness not cooperate with the pol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It's exactly the opposite.  If I can just be permit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just for one moment to show - because I feel that it's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been clear - it's been referred to bu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MR TOKLEY:   Does your Honour have any objectio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Mr Spinks referring to th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I take it that it's the Bible you're referring t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Yes, just a verse from the Bibl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741    R P SPINKS (Mr Tokley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E CHAIR:   Q.   We're about to embark upon a complica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uestion, but go ahea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I'll make it brief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You'll run into the problem of, if the law is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problem and the police are trying to enforce the law, i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 problem for Jehovah's Witnesses.  That's the problem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will run int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I think this says the opposite, your Honour, if I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could be permitted to read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You said what I just said before lunch, but anyw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Romans, chapter 13, if I could just be indulg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read the verses, because this is our absolute convic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     Let every person be in subjection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     superior authorities, for there is n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     authority except by God; the exis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     authorities stand placed in their relat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positions by God.  Therefore, who ev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opposes the authority has taken a st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     against the arrangement of God; those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     have taken a stand against it will br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judgment against themselves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Verse 4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... for it is God's minister to you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your good.  But if you are doing wha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bad, be in fear, for it is not with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purpose that it bears the sword.  I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     God's minister, an avenger to express wra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     against the one practising what is ba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So Jehovah's Witnesses have absolute regard for the law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ese areas.  We want to be law abiding.  If, as has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raised, there are areas of our processes that are not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harmony with the law in this matter, we will change the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We will make the adjustment.  We will continue to coopera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with the police.  We love the police.  We want to coopera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with the police and if there are laws that require us,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will change our arrangements to conform - to suppor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poli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HE CHAIR:   Q.   Mr Spinks, it's a complicated ques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Before lunch you rightly pointed out that the Jehovah's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742    R P SPINKS (Mr Tokley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Witnesses did not comply with the Nazi obligations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at has occurred or is occurring throughout the worl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You can't literally apply that Bible passage to a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circumstances, can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I read before Acts 5:29 that talks about obeying Go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s ruler rather than man.  If a government, as the Naz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did or as South Korea does, says I have to go and k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people, then I'll default to God's law and I'll go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prison for the consequenc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When the Australian law says, "You report every ca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of child abuse, regardless of the wishes of the victim"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Jehovah's Witnesses will fully comply with it.  There is n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uestion about us obeying the la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I understand that, but you have to make a judgmen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he point, don't you?  As a Jehovah's Witness you hav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make a judg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Not with regard to the law in relation to thing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don't conflict with Bible principles, because reporting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child abuse at any level does not conflict with Bib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principles, and we would happily comp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MR TOKLEY:   Q.   I take it from what you've said in answ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o his Honour's questions that you draw the distinc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between those legal requirements of a government, which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regarded as being in conflict with the scriptures, whi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you will not observe - and that's why you gave the exampl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of Nazi Germany and Korea;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Yes,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And those legal requirements which are in harmony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e scriptures, which Jehovah's Witnesses will comply wit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Absolut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And that's the distinction that you seek to draw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MR TOKLEY:   Thank you.  Thank you, your Honour, I have n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more quest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MS DAVID:   Your Honour, I did have a question, but I no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e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E CHAIR:   No, you ask your ques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743    R P SPINKS (Mr Tokley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&lt;EXAMINATION BY MS DAVID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MS DAVID:   I have three, but I'll try to limit it, giv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he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For the record, my name is Ms David and I repres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[BCG].  It's on this point of cooperation, and this is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e other - counsellors, psychologists and persons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would assist victims.  I just want to be clear that i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not just in circumstances where the victim or the paren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of a victim raise that they want to go to the authoriti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hat you will advise them that it's their right to do s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Is it the case that you positively tell them that there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 variety of options and authorities that they may wish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speak to?  Do you positively counsel them in that regar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Again, I can't speak in the absolute, but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understanding would be that in every case we positively g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o the parents and say, "If you choose to, you'll have 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full support."  Do we go and say, "You must go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police"?  We don't do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I'm really asking you if there is somewhere in betw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ere.  It just concerns me, with respect, som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language that you have used - that you will cooperate;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know, you respect their right if that's what they wan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do.  Do you tell them that that is an option tha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vailable to the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In every situation, to my knowledge, we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And that is what you counsel the elde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And that is a new pract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Why do you say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I represent [BCG]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Oh so did the elders do tha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No, in fact, she has made a statement that she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instructed to the contrary - when she raised it some yea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later with the elders, she was, in fact, advised that s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would be disfellowshipped if she did, and other matt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I guess what I'm concerned with is that victims and the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parents or guardians are aware not only that they hav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right, but of persons who they might go t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I think I've answered that question.  Did that happ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24 years ago?  I have no intention of disrespecting [BCG]'s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744    R P SPINKS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recollec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If I could seek the Commission's indulgence for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minute, just in relation to the issue of support - beca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what concerns me is that in your statement, and I'm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going to go to each paragraph, but on a number of occas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you have said that you take steps, you advise the elder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protect and support the victim.  Again, I come back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[BCG].  It is plainly clear from her statement that she di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not feel supported and she did not feel protected throug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at process.  Do you agree with that, from having hear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her eviden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I do, I agree that that is what her evidence wa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bsolutely, I heard i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And you heard from the elders that they believed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hey gave her suppor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I heard that, to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There is a clear disconnect there, isn't th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There are two different recollect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No.  What I want to suggest to you is that it's not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difference in recollection.  There is a clear disconnec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because while a well-meaning elder might believe that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has provided support, what it really highlights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ey are completely inexperienced and unable to provid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sort of support that a victim of child abuse needs?  Is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hat what that indicat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I think that's the longest question I've heard a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d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All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If I can, I think what you're saying is if I ha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power to be able to go back 24, 25 years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HE CHAIR:   Q.   No, no, Mr Spink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I'm sor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What's being put to you is that this is not a ques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of recollection.  It's the fact that the report from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survivor, as to the way she felt, which is her own truthfu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ccoun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745    R P SPINKS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-- is something which the elders obviously did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understand or appreciate, and that may be becaus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limitations that old men, like m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And 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-- might have in dealing with intimate allegat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from a young woman about what has happened to them.  D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understand the poi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I do, and I accept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Well, accepting it is one thing, but then wha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built into your process, if you accept it, is the risk,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every case when we are talking about abuse of this natur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at the survivor will feel unsupported and, indeed, m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well be traumatised by the process.  You understan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I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And that's a very serious position for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Witnesses to be in, and a matter of concern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Commission.  Do you understan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I do understan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MS DAVID:   Q.   The case of [BCG] highlights that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re gross inadequacies in the way that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Witness congregation deals with these matter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notwithstanding their good intentions.  I'm not sugges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at.  I'm just saying that clearly, from [BCG]'s poin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view as an example - I'm sure representing many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victims - change needs to occur to ensure that there is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comprehensive regime in place to look out for her, no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e elders don't have that capacity?  Do you agree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Again, it was such a long question.  I understand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I understand the criticism and I think, again, I would s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I do understand what you're say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And that is an area that you need to look at serious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within your processes, to ensure that you can proper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support and protect a victim such as [BCG]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And continually do so - continually reevaluat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ccept those observat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And to accept those observations - precis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Yes, I agre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MS DAVID:   Thank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746    R P SPINKS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MR STEWART:   Your Honour, there is one matter I should p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o Mr Spinks brief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&lt;EXAMINATION BY MR STEWART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MR STEWART:   Q.   Mr Spinks, it is just in relatio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your evidence in the last short while.  You said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elders are informed to make sure that the survivor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victim's family are told that they have the absolute righ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o deal with it with the authorities.  If I can take you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your Shepherd the Flock handbook, tab 120, page 131,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explained earlier, looking at paragraphs 18 and 19,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here is what you explain, the generic advice you give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it's based on what is written here.  You'll se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paragraph 19, just below the bold,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     If you are asked, make it clear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     whether to report the matter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     authorities or not is a personal decis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I suggest to you that that's where the truth lies: 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ruth, in fact, is that you tell your elders, "If you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sked, make it clear that whether to report the matter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e authorities or not is a personal decision", and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it's not something that you tell them in every case.  I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not something that the elders are instructed to tell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families in every case, that it's their absolute righ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deal with the authorities.  Do you accept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E CHAIR:    Q.   Is that another document that need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change, th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Yes.  Earlier, I think, I recounted under oath what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do and what we say, and have acknowledged that we certain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need to put these references together and document wha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ctually done, and I apologise that that's not the ca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HE CHAIR:   Very well, thank you for your evidence. 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re excus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&lt;THE WITNESS WITHDRE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E CHAIR:   We'll adjourn until 10am in the morn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T 4.06PM THE COMMISSION WAS ADJOURN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O WEDNESDAY, 5 AUGUST 2015 AT 10A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4/08/2015 (152)          15747    R P SPINK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sectPr>
      <w:footerReference w:type="default" r:id="rId2"/>
      <w:type w:val="nextPage"/>
      <w:pgSz w:w="11906" w:h="16838"/>
      <w:pgMar w:left="283" w:right="283" w:gutter="0" w:header="0" w:top="113" w:footer="0" w:bottom="11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Monospace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column">
                <wp:posOffset>1143635</wp:posOffset>
              </wp:positionH>
              <wp:positionV relativeFrom="paragraph">
                <wp:posOffset>-78041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.05pt,-61.45pt" to="549pt,-6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55:00Z</dcterms:created>
  <dc:creator>Sally Hicks</dc:creator>
  <dc:description/>
  <cp:keywords/>
  <dc:language>en-US</dc:language>
  <cp:lastModifiedBy>Sally Hicks</cp:lastModifiedBy>
  <dcterms:modified xsi:type="dcterms:W3CDTF">2015-08-04T11:56:00Z</dcterms:modified>
  <cp:revision>2</cp:revision>
  <dc:subject/>
  <dc:title/>
</cp:coreProperties>
</file>